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48590</wp:posOffset>
            </wp:positionH>
            <wp:positionV relativeFrom="paragraph">
              <wp:posOffset>635</wp:posOffset>
            </wp:positionV>
            <wp:extent cx="2743200" cy="1140460"/>
            <wp:effectExtent l="0" t="0" r="0" b="0"/>
            <wp:wrapTight wrapText="right">
              <wp:wrapPolygon edited="0">
                <wp:start x="-73" y="0"/>
                <wp:lineTo x="-73" y="21418"/>
                <wp:lineTo x="21600" y="21418"/>
                <wp:lineTo x="21600" y="0"/>
                <wp:lineTo x="-73" y="0"/>
              </wp:wrapPolygon>
            </wp:wrapTight>
            <wp:docPr id="1" name="qlogob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qlogob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Tel: 01675 464884</w:t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  <w:t>Fax: 01675 465 181</w:t>
      </w:r>
    </w:p>
    <w:p>
      <w:pPr>
        <w:pStyle w:val="Normal"/>
        <w:ind w:left="8640"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  <w:t>Email: sales@express-circuits.co.uk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u w:val="single"/>
          <w:lang w:val="en-US"/>
        </w:rPr>
      </w:pPr>
      <w:r>
        <w:rPr>
          <w:rFonts w:cs="Arial" w:ascii="Arial" w:hAnsi="Arial"/>
          <w:b/>
          <w:i/>
          <w:sz w:val="28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0325</wp:posOffset>
                </wp:positionH>
                <wp:positionV relativeFrom="paragraph">
                  <wp:posOffset>128905</wp:posOffset>
                </wp:positionV>
                <wp:extent cx="4114800" cy="0"/>
                <wp:effectExtent l="0" t="19050" r="0" b="1905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75pt,10.15pt" to="319.2pt,10.15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Unit 22,Roman Wa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Coleshill Industrial Estate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Coleshill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>Birmingham</w:t>
      </w:r>
    </w:p>
    <w:p>
      <w:pPr>
        <w:pStyle w:val="Normal"/>
        <w:ind w:left="144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  B461HQ</w:t>
      </w:r>
    </w:p>
    <w:p>
      <w:pPr>
        <w:pStyle w:val="Normal"/>
        <w:rPr/>
      </w:pPr>
      <w:r>
        <w:rPr>
          <w:rFonts w:cs="Arial" w:ascii="Arial" w:hAnsi="Arial"/>
          <w:b/>
          <w:i/>
          <w:sz w:val="40"/>
          <w:u w:val="single"/>
        </w:rPr>
        <w:t>Order Confirmation</w:t>
      </w:r>
      <w:r>
        <w:rPr>
          <w:rFonts w:cs="Arial" w:ascii="Arial" w:hAnsi="Arial"/>
          <w:b/>
        </w:rPr>
        <w:tab/>
        <w:tab/>
        <w:tab/>
        <w:tab/>
        <w:tab/>
        <w:tab/>
        <w:t xml:space="preserve"> </w:t>
      </w:r>
      <w:r>
        <w:rPr>
          <w:b/>
          <w:i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57150</wp:posOffset>
                </wp:positionH>
                <wp:positionV relativeFrom="margin">
                  <wp:posOffset>2421255</wp:posOffset>
                </wp:positionV>
                <wp:extent cx="6858000" cy="738505"/>
                <wp:effectExtent l="5080" t="5715" r="5715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738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  <w:t xml:space="preserve">Customer: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  <w:t xml:space="preserve">UNIVERSITY OF LONDON             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  <w:t>From       :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  <w:t xml:space="preserve"> Emma Lloyd        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.5pt;margin-top:190.65pt;width:539.95pt;height:58.1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US"/>
                        </w:rPr>
                        <w:t xml:space="preserve">Customer: </w:t>
                      </w:r>
                      <w:r>
                        <w:rPr>
                          <w:kern w:val="2"/>
                          <w:szCs w:val="20"/>
                          <w:sz w:val="20"/>
                          <w:b/>
                          <w:rFonts w:ascii="Arial" w:hAnsi="Arial" w:eastAsia="Times New Roman" w:cs="Arial"/>
                          <w:color w:val="auto"/>
                          <w:lang w:val="en-US"/>
                        </w:rPr>
                        <w:t xml:space="preserve">UNIVERSITY OF LONDON              </w:t>
                      </w:r>
                      <w:r>
                        <w:rPr>
                          <w:kern w:val="2"/>
                          <w:szCs w:val="20"/>
                          <w:sz w:val="20"/>
                          <w:b/>
                          <w:rFonts w:ascii="Arial" w:hAnsi="Arial" w:eastAsia="Times New Roman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4"/>
                          <w:rFonts w:ascii="Arial" w:hAnsi="Arial" w:eastAsia="Times New Roman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Arial" w:hAnsi="Arial" w:eastAsia="Times New Roman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Arial" w:hAnsi="Arial" w:eastAsia="Times New Roman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Arial" w:hAnsi="Arial" w:eastAsia="Times New Roman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Arial" w:hAnsi="Arial" w:eastAsia="Times New Roman" w:cs="Arial"/>
                          <w:color w:val="auto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US"/>
                        </w:rPr>
                        <w:t>From       :</w:t>
                      </w:r>
                      <w:r>
                        <w:rPr>
                          <w:kern w:val="2"/>
                          <w:szCs w:val="20"/>
                          <w:sz w:val="20"/>
                          <w:b/>
                          <w:rFonts w:ascii="Arial" w:hAnsi="Arial" w:eastAsia="Times New Roman" w:cs="Arial"/>
                          <w:color w:val="auto"/>
                          <w:lang w:val="en-US"/>
                        </w:rPr>
                        <w:t xml:space="preserve"> Emma Lloyd         </w:t>
                      </w:r>
                      <w:r>
                        <w:rPr>
                          <w:kern w:val="2"/>
                          <w:szCs w:val="20"/>
                          <w:sz w:val="20"/>
                          <w:b/>
                          <w:rFonts w:ascii="Arial" w:hAnsi="Arial" w:eastAsia="Times New Roman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4"/>
                          <w:rFonts w:ascii="Arial" w:hAnsi="Arial" w:eastAsia="Times New Roman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Arial" w:hAnsi="Arial" w:eastAsia="Times New Roman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Arial" w:hAnsi="Arial" w:eastAsia="Times New Roman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Arial" w:hAnsi="Arial" w:eastAsia="Times New Roman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Arial" w:hAnsi="Arial" w:eastAsia="Times New Roman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Arial" w:hAnsi="Arial" w:eastAsia="Times New Roman" w:cs="Arial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roundrect>
            </w:pict>
          </mc:Fallback>
        </mc:AlternateContent>
      </w:r>
      <w:r>
        <w:rPr>
          <w:rFonts w:cs="Arial" w:ascii="Arial" w:hAnsi="Arial"/>
          <w:b/>
          <w:sz w:val="24"/>
        </w:rPr>
        <w:t xml:space="preserve">This is a confirmation of your order  &lt;No Order Number&gt;   placed on the 12/01/2004 for the following 1 Item   </w:t>
      </w:r>
    </w:p>
    <w:p>
      <w:pPr>
        <w:pStyle w:val="Normal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148590</wp:posOffset>
                </wp:positionH>
                <wp:positionV relativeFrom="margin">
                  <wp:posOffset>3337560</wp:posOffset>
                </wp:positionV>
                <wp:extent cx="6949440" cy="2377440"/>
                <wp:effectExtent l="5080" t="5080" r="5715" b="571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237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oard Detail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1.7pt;margin-top:262.8pt;width:547.15pt;height:187.1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oard Detail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4697730</wp:posOffset>
                </wp:positionH>
                <wp:positionV relativeFrom="margin">
                  <wp:posOffset>2514600</wp:posOffset>
                </wp:positionV>
                <wp:extent cx="2011680" cy="640080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FAO: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MARTIN POSTRANECKY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Page: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 1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Of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 1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50.4pt;mso-wrap-distance-left:9.05pt;mso-wrap-distance-right:9.05pt;mso-wrap-distance-top:0pt;mso-wrap-distance-bottom:0pt;margin-top:198pt;mso-position-vertical-relative:margin;margin-left:369.9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FAO: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MARTIN POSTRANECKY      </w:t>
                      </w: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Page:  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 1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Of  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 1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 xml:space="preserve">     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148590</wp:posOffset>
                </wp:positionH>
                <wp:positionV relativeFrom="margin">
                  <wp:posOffset>5897880</wp:posOffset>
                </wp:positionV>
                <wp:extent cx="6949440" cy="2194560"/>
                <wp:effectExtent l="5080" t="5080" r="5715" b="571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2194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Tooling/Delivery Charges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1.7pt;margin-top:464.4pt;width:547.15pt;height:172.7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Tooling/Delivery Charges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34290</wp:posOffset>
                </wp:positionH>
                <wp:positionV relativeFrom="margin">
                  <wp:posOffset>3703320</wp:posOffset>
                </wp:positionV>
                <wp:extent cx="731520" cy="1828800"/>
                <wp:effectExtent l="0" t="0" r="0" b="0"/>
                <wp:wrapTopAndBottom/>
                <wp:docPr id="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tem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144pt;mso-wrap-distance-left:9.05pt;mso-wrap-distance-right:9.05pt;mso-wrap-distance-top:0pt;mso-wrap-distance-bottom:0pt;margin-top:291.6pt;mso-position-vertical-relative:margin;margin-left:2.7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tem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1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765810</wp:posOffset>
                </wp:positionH>
                <wp:positionV relativeFrom="margin">
                  <wp:posOffset>3703320</wp:posOffset>
                </wp:positionV>
                <wp:extent cx="2286000" cy="1828800"/>
                <wp:effectExtent l="0" t="0" r="0" b="0"/>
                <wp:wrapTopAndBottom/>
                <wp:docPr id="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</w:t>
                            </w:r>
                            <w:r>
                              <w:rPr/>
                              <w:t>Part Numb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HARNESS TEST BOARD VER 1 2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44pt;mso-wrap-distance-left:9.05pt;mso-wrap-distance-right:9.05pt;mso-wrap-distance-top:0pt;mso-wrap-distance-bottom:0pt;margin-top:291.6pt;mso-position-vertical-relative:margin;margin-left:60.3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</w:t>
                      </w:r>
                      <w:r>
                        <w:rPr/>
                        <w:t>Part Numb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HARNESS TEST BOARD VER 1 2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3051810</wp:posOffset>
                </wp:positionH>
                <wp:positionV relativeFrom="margin">
                  <wp:posOffset>3703320</wp:posOffset>
                </wp:positionV>
                <wp:extent cx="640080" cy="1828800"/>
                <wp:effectExtent l="0" t="0" r="0" b="0"/>
                <wp:wrapTopAndBottom/>
                <wp:docPr id="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ur Ref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575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44pt;mso-wrap-distance-left:9.05pt;mso-wrap-distance-right:9.05pt;mso-wrap-distance-top:0pt;mso-wrap-distance-bottom:0pt;margin-top:291.6pt;mso-position-vertical-relative:margin;margin-left:240.3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ur Ref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575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691890</wp:posOffset>
                </wp:positionH>
                <wp:positionV relativeFrom="margin">
                  <wp:posOffset>3703320</wp:posOffset>
                </wp:positionV>
                <wp:extent cx="914400" cy="1828800"/>
                <wp:effectExtent l="0" t="0" r="0" b="0"/>
                <wp:wrapTopAndBottom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Quantit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30 Circui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4pt;mso-wrap-distance-left:9.05pt;mso-wrap-distance-right:9.05pt;mso-wrap-distance-top:0pt;mso-wrap-distance-bottom:0pt;margin-top:291.6pt;mso-position-vertical-relative:margin;margin-left:290.7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Quantit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30 Circui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4606290</wp:posOffset>
                </wp:positionH>
                <wp:positionV relativeFrom="margin">
                  <wp:posOffset>3703320</wp:posOffset>
                </wp:positionV>
                <wp:extent cx="1005840" cy="1828800"/>
                <wp:effectExtent l="0" t="0" r="0" b="0"/>
                <wp:wrapTopAndBottom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Price Each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£   9.6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44pt;mso-wrap-distance-left:9.05pt;mso-wrap-distance-right:9.05pt;mso-wrap-distance-top:0pt;mso-wrap-distance-bottom:0pt;margin-top:291.6pt;mso-position-vertical-relative:margin;margin-left:362.7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Price Each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£   9.6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5886450</wp:posOffset>
                </wp:positionH>
                <wp:positionV relativeFrom="margin">
                  <wp:posOffset>3703320</wp:posOffset>
                </wp:positionV>
                <wp:extent cx="822960" cy="1828800"/>
                <wp:effectExtent l="0" t="0" r="0" b="0"/>
                <wp:wrapTopAndBottom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Delive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9/01/0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44pt;mso-wrap-distance-left:9.05pt;mso-wrap-distance-right:9.05pt;mso-wrap-distance-top:0pt;mso-wrap-distance-bottom:0pt;margin-top:291.6pt;mso-position-vertical-relative:margin;margin-left:463.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Deliver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9/01/0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308610</wp:posOffset>
                </wp:positionH>
                <wp:positionV relativeFrom="margin">
                  <wp:posOffset>6263640</wp:posOffset>
                </wp:positionV>
                <wp:extent cx="365760" cy="1554480"/>
                <wp:effectExtent l="0" t="0" r="0" b="0"/>
                <wp:wrapTopAndBottom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554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Item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eastAsia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eastAsia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eastAsia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eastAsia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eastAsia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eastAsia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eastAsia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eastAsia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22.4pt;mso-wrap-distance-left:9.05pt;mso-wrap-distance-right:9.05pt;mso-wrap-distance-top:0pt;mso-wrap-distance-bottom:0pt;margin-top:493.2pt;mso-position-vertical-relative:margin;margin-left:24.3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 xml:space="preserve">Item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>1)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eastAsia="Arial Narrow" w:cs="Arial Narrow"/>
                          <w:sz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eastAsia="Arial Narrow" w:cs="Arial Narrow"/>
                          <w:sz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eastAsia="Arial Narrow" w:cs="Arial Narrow"/>
                          <w:sz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eastAsia="Arial Narrow" w:cs="Arial Narrow"/>
                          <w:sz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eastAsia="Arial Narrow" w:cs="Arial Narrow"/>
                          <w:sz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eastAsia="Arial Narrow" w:cs="Arial Narrow"/>
                          <w:sz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eastAsia="Arial Narrow" w:cs="Arial Narrow"/>
                          <w:sz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eastAsia="Arial Narrow" w:cs="Arial Narrow"/>
                          <w:sz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674370</wp:posOffset>
                </wp:positionH>
                <wp:positionV relativeFrom="margin">
                  <wp:posOffset>6263640</wp:posOffset>
                </wp:positionV>
                <wp:extent cx="1554480" cy="1554480"/>
                <wp:effectExtent l="0" t="0" r="0" b="0"/>
                <wp:wrapTopAndBottom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554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   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Part Numb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HARNESS TEST BOARD VER 1 2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eastAsia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eastAsia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eastAsia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eastAsia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eastAsia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eastAsia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eastAsia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eastAsia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eastAsia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22.4pt;mso-wrap-distance-left:9.05pt;mso-wrap-distance-right:9.05pt;mso-wrap-distance-top:0pt;mso-wrap-distance-bottom:0pt;margin-top:493.2pt;mso-position-vertical-relative:margin;margin-left:53.1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</w:rPr>
                        <w:t xml:space="preserve">                 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>Part Number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 xml:space="preserve">HARNESS TEST BOARD VER 1 2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eastAsia="Arial Narrow" w:cs="Arial Narrow"/>
                          <w:sz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</w:rPr>
                        <w:t xml:space="preserve">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eastAsia="Arial Narrow" w:cs="Arial Narrow"/>
                          <w:sz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</w:rPr>
                        <w:t xml:space="preserve">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eastAsia="Arial Narrow" w:cs="Arial Narrow"/>
                          <w:sz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</w:rPr>
                        <w:t xml:space="preserve">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eastAsia="Arial Narrow" w:cs="Arial Narrow"/>
                          <w:sz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</w:rPr>
                        <w:t xml:space="preserve">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eastAsia="Arial Narrow" w:cs="Arial Narrow"/>
                          <w:sz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</w:rPr>
                        <w:t xml:space="preserve">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eastAsia="Arial Narrow" w:cs="Arial Narrow"/>
                          <w:sz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</w:rPr>
                        <w:t xml:space="preserve">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eastAsia="Arial Narrow" w:cs="Arial Narrow"/>
                          <w:sz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</w:rPr>
                        <w:t xml:space="preserve">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eastAsia="Arial Narrow" w:cs="Arial Narrow"/>
                          <w:sz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</w:rPr>
                        <w:t xml:space="preserve">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eastAsia="Arial Narrow" w:cs="Arial Narrow"/>
                          <w:sz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</w:rPr>
                        <w:t xml:space="preserve">                                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2228850</wp:posOffset>
                </wp:positionH>
                <wp:positionV relativeFrom="margin">
                  <wp:posOffset>6263640</wp:posOffset>
                </wp:positionV>
                <wp:extent cx="731520" cy="1554480"/>
                <wp:effectExtent l="0" t="0" r="0" b="0"/>
                <wp:wrapTopAndBottom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554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Photograph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£84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eastAsia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eastAsia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eastAsia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eastAsia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eastAsia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eastAsia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eastAsia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eastAsia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eastAsia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122.4pt;mso-wrap-distance-left:9.05pt;mso-wrap-distance-right:9.05pt;mso-wrap-distance-top:0pt;mso-wrap-distance-bottom:0pt;margin-top:493.2pt;mso-position-vertical-relative:margin;margin-left:175.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Photography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 xml:space="preserve">£84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eastAsia="Arial Narrow" w:cs="Arial Narrow"/>
                          <w:sz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eastAsia="Arial Narrow" w:cs="Arial Narrow"/>
                          <w:sz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eastAsia="Arial Narrow" w:cs="Arial Narrow"/>
                          <w:sz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eastAsia="Arial Narrow" w:cs="Arial Narrow"/>
                          <w:sz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eastAsia="Arial Narrow" w:cs="Arial Narrow"/>
                          <w:sz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eastAsia="Arial Narrow" w:cs="Arial Narrow"/>
                          <w:sz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eastAsia="Arial Narrow" w:cs="Arial Narrow"/>
                          <w:sz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eastAsia="Arial Narrow" w:cs="Arial Narrow"/>
                          <w:sz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eastAsia="Arial Narrow" w:cs="Arial Narrow"/>
                          <w:sz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</w:rPr>
                        <w:t xml:space="preserve">        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2960370</wp:posOffset>
                </wp:positionH>
                <wp:positionV relativeFrom="margin">
                  <wp:posOffset>6263640</wp:posOffset>
                </wp:positionV>
                <wp:extent cx="731520" cy="1554480"/>
                <wp:effectExtent l="0" t="0" r="0" b="0"/>
                <wp:wrapTopAndBottom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554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Tool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£30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eastAsia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eastAsia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eastAsia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eastAsia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eastAsia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eastAsia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eastAsia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eastAsia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eastAsia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122.4pt;mso-wrap-distance-left:9.05pt;mso-wrap-distance-right:9.05pt;mso-wrap-distance-top:0pt;mso-wrap-distance-bottom:0pt;margin-top:493.2pt;mso-position-vertical-relative:margin;margin-left:233.1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  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>Tooling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 xml:space="preserve">£30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eastAsia="Arial Narrow" w:cs="Arial Narrow"/>
                          <w:sz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eastAsia="Arial Narrow" w:cs="Arial Narrow"/>
                          <w:sz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eastAsia="Arial Narrow" w:cs="Arial Narrow"/>
                          <w:sz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eastAsia="Arial Narrow" w:cs="Arial Narrow"/>
                          <w:sz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eastAsia="Arial Narrow" w:cs="Arial Narrow"/>
                          <w:sz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eastAsia="Arial Narrow" w:cs="Arial Narrow"/>
                          <w:sz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eastAsia="Arial Narrow" w:cs="Arial Narrow"/>
                          <w:sz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eastAsia="Arial Narrow" w:cs="Arial Narrow"/>
                          <w:sz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eastAsia="Arial Narrow" w:cs="Arial Narrow"/>
                          <w:sz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</w:rPr>
                        <w:t xml:space="preserve">        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3691890</wp:posOffset>
                </wp:positionH>
                <wp:positionV relativeFrom="margin">
                  <wp:posOffset>6263640</wp:posOffset>
                </wp:positionV>
                <wp:extent cx="731520" cy="1554480"/>
                <wp:effectExtent l="0" t="0" r="0" b="0"/>
                <wp:wrapTopAndBottom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554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Scree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eastAsia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eastAsia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eastAsia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eastAsia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eastAsia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eastAsia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eastAsia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eastAsia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eastAsia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eastAsia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122.4pt;mso-wrap-distance-left:9.05pt;mso-wrap-distance-right:9.05pt;mso-wrap-distance-top:0pt;mso-wrap-distance-bottom:0pt;margin-top:493.2pt;mso-position-vertical-relative:margin;margin-left:290.7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18"/>
                        </w:rPr>
                        <w:t xml:space="preserve">   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>Screen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eastAsia="Arial Narrow" w:cs="Arial Narrow"/>
                          <w:sz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eastAsia="Arial Narrow" w:cs="Arial Narrow"/>
                          <w:sz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eastAsia="Arial Narrow" w:cs="Arial Narrow"/>
                          <w:sz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eastAsia="Arial Narrow" w:cs="Arial Narrow"/>
                          <w:sz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eastAsia="Arial Narrow" w:cs="Arial Narrow"/>
                          <w:sz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eastAsia="Arial Narrow" w:cs="Arial Narrow"/>
                          <w:sz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eastAsia="Arial Narrow" w:cs="Arial Narrow"/>
                          <w:sz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eastAsia="Arial Narrow" w:cs="Arial Narrow"/>
                          <w:sz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eastAsia="Arial Narrow" w:cs="Arial Narrow"/>
                          <w:sz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eastAsia="Arial Narrow" w:cs="Arial Narrow"/>
                          <w:sz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</w:rPr>
                        <w:t xml:space="preserve">        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5063490</wp:posOffset>
                </wp:positionH>
                <wp:positionV relativeFrom="margin">
                  <wp:posOffset>6263640</wp:posOffset>
                </wp:positionV>
                <wp:extent cx="548640" cy="1554480"/>
                <wp:effectExtent l="0" t="0" r="0" b="0"/>
                <wp:wrapTopAndBottom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554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live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£ 15.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eastAsia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eastAsia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eastAsia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eastAsia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eastAsia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eastAsia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eastAsia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eastAsia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eastAsia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22.4pt;mso-wrap-distance-left:9.05pt;mso-wrap-distance-right:9.05pt;mso-wrap-distance-top:0pt;mso-wrap-distance-bottom:0pt;margin-top:493.2pt;mso-position-vertical-relative:margin;margin-left:398.7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Delivery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>£ 15.00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eastAsia="Arial Narrow" w:cs="Arial Narrow"/>
                          <w:sz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eastAsia="Arial Narrow" w:cs="Arial Narrow"/>
                          <w:sz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eastAsia="Arial Narrow" w:cs="Arial Narrow"/>
                          <w:sz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eastAsia="Arial Narrow" w:cs="Arial Narrow"/>
                          <w:sz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eastAsia="Arial Narrow" w:cs="Arial Narrow"/>
                          <w:sz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eastAsia="Arial Narrow" w:cs="Arial Narrow"/>
                          <w:sz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eastAsia="Arial Narrow" w:cs="Arial Narrow"/>
                          <w:sz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eastAsia="Arial Narrow" w:cs="Arial Narrow"/>
                          <w:sz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eastAsia="Arial Narrow" w:cs="Arial Narrow"/>
                          <w:sz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</w:rPr>
                        <w:t xml:space="preserve">     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5612130</wp:posOffset>
                </wp:positionH>
                <wp:positionV relativeFrom="margin">
                  <wp:posOffset>6263640</wp:posOffset>
                </wp:positionV>
                <wp:extent cx="731520" cy="1554480"/>
                <wp:effectExtent l="0" t="0" r="0" b="0"/>
                <wp:wrapTopAndBottom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554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Supplied 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Circuits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eastAsia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eastAsia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eastAsia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eastAsia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eastAsia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eastAsia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eastAsia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eastAsia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122.4pt;mso-wrap-distance-left:9.05pt;mso-wrap-distance-right:9.05pt;mso-wrap-distance-top:0pt;mso-wrap-distance-bottom:0pt;margin-top:493.2pt;mso-position-vertical-relative:margin;margin-left:441.9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Supplied A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 xml:space="preserve">Circuits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eastAsia="Arial Narrow" w:cs="Arial Narrow"/>
                          <w:sz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eastAsia="Arial Narrow" w:cs="Arial Narrow"/>
                          <w:sz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eastAsia="Arial Narrow" w:cs="Arial Narrow"/>
                          <w:sz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eastAsia="Arial Narrow" w:cs="Arial Narrow"/>
                          <w:sz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eastAsia="Arial Narrow" w:cs="Arial Narrow"/>
                          <w:sz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eastAsia="Arial Narrow" w:cs="Arial Narrow"/>
                          <w:sz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eastAsia="Arial Narrow" w:cs="Arial Narrow"/>
                          <w:sz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eastAsia="Arial Narrow" w:cs="Arial Narrow"/>
                          <w:sz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4423410</wp:posOffset>
                </wp:positionH>
                <wp:positionV relativeFrom="margin">
                  <wp:posOffset>6263640</wp:posOffset>
                </wp:positionV>
                <wp:extent cx="640080" cy="1554480"/>
                <wp:effectExtent l="0" t="0" r="0" b="0"/>
                <wp:wrapTopAndBottom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1554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£150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eastAsia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eastAsia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eastAsia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eastAsia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eastAsia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eastAsia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eastAsia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eastAsia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eastAsia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22.4pt;mso-wrap-distance-left:9.05pt;mso-wrap-distance-right:9.05pt;mso-wrap-distance-top:0pt;mso-wrap-distance-bottom:0pt;margin-top:493.2pt;mso-position-vertical-relative:margin;margin-left:348.3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</w:rPr>
                        <w:t xml:space="preserve">    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>AT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 xml:space="preserve">£150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eastAsia="Arial Narrow" w:cs="Arial Narrow"/>
                          <w:sz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eastAsia="Arial Narrow" w:cs="Arial Narrow"/>
                          <w:sz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eastAsia="Arial Narrow" w:cs="Arial Narrow"/>
                          <w:sz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eastAsia="Arial Narrow" w:cs="Arial Narrow"/>
                          <w:sz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eastAsia="Arial Narrow" w:cs="Arial Narrow"/>
                          <w:sz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eastAsia="Arial Narrow" w:cs="Arial Narrow"/>
                          <w:sz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eastAsia="Arial Narrow" w:cs="Arial Narrow"/>
                          <w:sz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eastAsia="Arial Narrow" w:cs="Arial Narrow"/>
                          <w:sz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eastAsia="Arial Narrow" w:cs="Arial Narrow"/>
                          <w:sz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</w:rPr>
                        <w:t xml:space="preserve">        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rPr>
          <w:b w:val="false"/>
          <w:b w:val="false"/>
        </w:rPr>
      </w:pPr>
      <w:r>
        <w:rPr/>
        <w:t>Please Not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ITEM NUMBERS 1 WILL BE SUPPLIED  ELECTRICALLY TESTED ,(B.B.T.), AS PER YOUR INSTRUCTIONS.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All Prices Shown Are in G.B. Pounds (£) And do Not include V.A.T.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gnature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Orders accepted and goods supplied strictly in accordance with our terms and conditions, copies of which are available on request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Registered Office: As above</w:t>
        <w:tab/>
        <w:tab/>
        <w:tab/>
        <w:tab/>
        <w:t>E &amp; OE.</w:t>
        <w:tab/>
        <w:tab/>
        <w:tab/>
        <w:tab/>
        <w:tab/>
        <w:t>Registered in England No. 2465772</w:t>
      </w:r>
    </w:p>
    <w:sectPr>
      <w:type w:val="nextPage"/>
      <w:pgSz w:w="12240" w:h="15840"/>
      <w:pgMar w:left="810" w:right="81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rFonts w:ascii="Arial" w:hAnsi="Arial" w:cs="Arial"/>
      <w:spacing w:val="-5"/>
      <w:lang w:val="en-GB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7T10:11:00Z</dcterms:created>
  <dc:creator>Express Circuits Ltd Sales (Tel:01675 464884)</dc:creator>
  <dc:description/>
  <dc:language>en-US</dc:language>
  <cp:lastModifiedBy>Express Circuits Ltd</cp:lastModifiedBy>
  <cp:lastPrinted>2003-09-17T10:30:00Z</cp:lastPrinted>
  <dcterms:modified xsi:type="dcterms:W3CDTF">2003-09-22T11:25:00Z</dcterms:modified>
  <cp:revision>34</cp:revision>
  <dc:subject>Details of  Your Order </dc:subject>
  <dc:title>Order Confirmation From Express Circuits Ltd</dc:title>
</cp:coreProperties>
</file>