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</wp:posOffset>
            </wp:positionH>
            <wp:positionV relativeFrom="paragraph">
              <wp:posOffset>635</wp:posOffset>
            </wp:positionV>
            <wp:extent cx="2743200" cy="1140460"/>
            <wp:effectExtent l="0" t="0" r="0" b="0"/>
            <wp:wrapTight wrapText="right">
              <wp:wrapPolygon edited="0">
                <wp:start x="-73" y="0"/>
                <wp:lineTo x="-73" y="21418"/>
                <wp:lineTo x="21600" y="21418"/>
                <wp:lineTo x="21600" y="0"/>
                <wp:lineTo x="-73" y="0"/>
              </wp:wrapPolygon>
            </wp:wrapTight>
            <wp:docPr id="1" name="qlogo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logo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elephone: 01675 464884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Fax: 01675 465181</w:t>
      </w:r>
    </w:p>
    <w:p>
      <w:pPr>
        <w:pStyle w:val="Normal"/>
        <w:ind w:left="8640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Email: sales@express-circuits.co.uk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128905</wp:posOffset>
                </wp:positionV>
                <wp:extent cx="416052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0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10.15pt" to="322.8pt,10.1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Unit 21-22,Roman Wa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oleshill Industrial Esta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oleshill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Birmingham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</w:r>
      <w:r>
        <w:rPr>
          <w:b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B461H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40"/>
          <w:u w:val="single"/>
        </w:rPr>
        <w:t>Quotation</w:t>
      </w:r>
      <w:r>
        <w:rPr>
          <w:rFonts w:cs="Arial" w:ascii="Arial" w:hAnsi="Arial"/>
          <w:b/>
          <w:sz w:val="40"/>
        </w:rPr>
        <w:tab/>
      </w:r>
      <w:r>
        <w:rPr>
          <w:rFonts w:cs="Arial" w:ascii="Arial" w:hAnsi="Arial"/>
          <w:b/>
          <w:i/>
          <w:sz w:val="40"/>
        </w:rPr>
        <w:t>E5457/04</w:t>
      </w:r>
      <w:r>
        <w:rPr>
          <w:b/>
          <w:sz w:val="24"/>
        </w:rPr>
        <w:tab/>
        <w:tab/>
        <w:t xml:space="preserve">              </w:t>
      </w:r>
      <w:r>
        <w:rPr>
          <w:rFonts w:cs="Arial" w:ascii="Arial" w:hAnsi="Arial"/>
          <w:b/>
        </w:rPr>
        <w:t>C.E.C.C. 23000, BS EN ISO9002 and U.L. Approved</w:t>
      </w:r>
    </w:p>
    <w:p>
      <w:pPr>
        <w:pStyle w:val="Heading1"/>
        <w:ind w:left="1440" w:firstLine="720"/>
        <w:rPr>
          <w:sz w:val="16"/>
        </w:rPr>
      </w:pPr>
      <w:r>
        <w:rPr>
          <w:sz w:val="16"/>
        </w:rPr>
        <w:tab/>
        <w:t xml:space="preserve">Submit a Quote Enquiry on the Internet at </w:t>
      </w:r>
      <w:hyperlink r:id="rId3">
        <w:r>
          <w:rPr>
            <w:rStyle w:val="InternetLink"/>
            <w:sz w:val="16"/>
          </w:rPr>
          <w:t>www.express-circuits.co.uk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245745</wp:posOffset>
                </wp:positionV>
                <wp:extent cx="4572000" cy="5486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ustomer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UNIVERSITY OF LONDON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ntact  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RTIN POSTRANECKY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ustomer Reference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HARNESS TEST BOARD VER 1 2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3.2pt;mso-wrap-distance-left:9.05pt;mso-wrap-distance-right:9.05pt;mso-wrap-distance-top:0pt;mso-wrap-distance-bottom:0pt;margin-top:19.3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ustomer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UNIVERSITY OF LONDON           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Contact  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MARTIN POSTRANECKY   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ustomer Reference</w:t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HARNESS TEST BOARD VER 1 2     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6320</wp:posOffset>
                </wp:positionH>
                <wp:positionV relativeFrom="paragraph">
                  <wp:posOffset>245745</wp:posOffset>
                </wp:positionV>
                <wp:extent cx="1828800" cy="5486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te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09/01/20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age </w:t>
                              <w:tab/>
                              <w:tab/>
                              <w:t xml:space="preserve">of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rom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mma Lloyd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3.2pt;mso-wrap-distance-left:9.05pt;mso-wrap-distance-right:9.05pt;mso-wrap-distance-top:0pt;mso-wrap-distance-bottom:0pt;margin-top:19.35pt;mso-position-vertical-relative:text;margin-left:3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ate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09/01/20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age </w:t>
                        <w:tab/>
                        <w:tab/>
                        <w:t xml:space="preserve">of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rom</w:t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Emma Lloyd      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We thank you for your valued enquiry. Please find our quotation detailed below which we trust meets with your approval. Plea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3063240</wp:posOffset>
                </wp:positionV>
                <wp:extent cx="6858000" cy="164592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64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>Board Type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P.T.H.                 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eastAsia="en-US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>Circuit Dimensions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 2.431 X   2.13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eastAsia="en-US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val="en-GB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val="en-GB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val="en-GB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val="en-GB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val="en-GB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val="en-GB"/>
                              </w:rPr>
                              <w:t>Board Finish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val="en-GB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val="en-GB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val="en-GB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eastAsia="en-US" w:val="en-GB"/>
                              </w:rPr>
                              <w:t xml:space="preserve">H.A.S.L.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>Thickness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>1.6mm*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>Gold Contacts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No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>Number of Holes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  39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>Carbon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No 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>Number of Hole Sizes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 1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>Peelable Solder Mask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No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>Number of Solder Masks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  2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>Number of Legend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  1</w:t>
                            </w: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Colour of Solder Masks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en-US"/>
                              </w:rPr>
                              <w:t xml:space="preserve">GREEN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/>
                              </w:rPr>
                              <w:t>Colour of Legends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en-US"/>
                              </w:rPr>
                              <w:t xml:space="preserve">WHITE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firstLine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   The items marked * have been quoted with our default values show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41.2pt;width:539.95pt;height:129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>Board Type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: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P.T.H.                 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eastAsia="en-US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>Circuit Dimensions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: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 2.431 X   2.13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eastAsia="en-US" w:val="en-US"/>
                        </w:rPr>
                        <w:t>8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eastAsia="en-US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eastAsia="en-US" w:val="en-GB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eastAsia="en-US" w:val="en-GB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eastAsia="en-US" w:val="en-GB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eastAsia="en-US" w:val="en-GB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eastAsia="en-US" w:val="en-GB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eastAsia="en-US" w:val="en-GB"/>
                        </w:rPr>
                        <w:t>Board Finish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eastAsia="en-US" w:val="en-GB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eastAsia="en-US" w:val="en-GB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eastAsia="en-US" w:val="en-GB"/>
                        </w:rPr>
                        <w:t xml:space="preserve">: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eastAsia="en-US" w:val="en-GB"/>
                        </w:rPr>
                        <w:t xml:space="preserve">H.A.S.L.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>Thickness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: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>1.6mm*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>Gold Contacts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: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No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>Number of Holes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: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  39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>Carbon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: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No 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>Number of Hole Sizes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: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 1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>Peelable Solder Mask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: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No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>Number of Solder Masks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: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  2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>Number of Legend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: 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  1</w:t>
                      </w:r>
                      <w:r>
                        <w:rPr>
                          <w:kern w:val="2"/>
                          <w:sz w:val="16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Colour of Solder Masks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16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en-US"/>
                        </w:rPr>
                        <w:t xml:space="preserve">GREEN  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Arial" w:hAnsi="Arial" w:cs="Arial"/>
                          <w:color w:val="auto"/>
                          <w:lang w:val="en-US"/>
                        </w:rPr>
                        <w:t>Colour of Legends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16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en-US"/>
                        </w:rPr>
                        <w:t xml:space="preserve">WHITE   </w:t>
                      </w:r>
                    </w:p>
                    <w:p>
                      <w:pPr>
                        <w:overflowPunct w:val="false"/>
                        <w:bidi w:val="0"/>
                        <w:ind w:left="1440" w:firstLine="7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   The items marked * have been quoted with our default values show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w:t xml:space="preserve">      </w:t>
      </w:r>
      <w:r>
        <w:rPr>
          <w:rFonts w:cs="Arial" w:ascii="Arial" w:hAnsi="Arial"/>
          <w:sz w:val="18"/>
        </w:rPr>
        <w:t>Contact us immediately if you have any queries. Assuring you of our best atten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2008505</wp:posOffset>
                </wp:positionV>
                <wp:extent cx="1737360" cy="146304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livery (Working Day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5  DAYS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10 DAYS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15.2pt;mso-wrap-distance-left:9.05pt;mso-wrap-distance-right:9.05pt;mso-wrap-distance-top:0pt;mso-wrap-distance-bottom:0pt;margin-top:158.15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Delivery (Working Day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5  DAYS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10 DAYS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0320</wp:posOffset>
                </wp:positionH>
                <wp:positionV relativeFrom="paragraph">
                  <wp:posOffset>2008505</wp:posOffset>
                </wp:positionV>
                <wp:extent cx="2011680" cy="13716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Quantity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0 Circuit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0 Circuit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08pt;mso-wrap-distance-left:9.05pt;mso-wrap-distance-right:9.05pt;mso-wrap-distance-top:0pt;mso-wrap-distance-bottom:0pt;margin-top:158.15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Quantity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30 Circuit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30 Circuit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4880</wp:posOffset>
                </wp:positionH>
                <wp:positionV relativeFrom="paragraph">
                  <wp:posOffset>2008505</wp:posOffset>
                </wp:positionV>
                <wp:extent cx="1737360" cy="14630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Unit Cost (G.B. Pounds, £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£   9.67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£   9.0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15.2pt;mso-wrap-distance-left:9.05pt;mso-wrap-distance-right:9.05pt;mso-wrap-distance-top:0pt;mso-wrap-distance-bottom:0pt;margin-top:158.15pt;mso-position-vertical-relative:text;margin-left:3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Unit Cost (G.B. Pounds, £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£   9.67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£   9.00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</w:t>
                      </w:r>
                      <w:r>
                        <w:rPr>
                          <w:rFonts w:eastAsia="Arial" w:cs="Arial" w:ascii="Arial" w:hAnsi="Arial"/>
                          <w:sz w:val="18"/>
                          <w:lang w:val="en-US"/>
                        </w:rPr>
                        <w:t xml:space="preserve">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7726680</wp:posOffset>
                </wp:positionV>
                <wp:extent cx="6858000" cy="1188720"/>
                <wp:effectExtent l="5080" t="5080" r="5715" b="33147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>Comments:  Release: COMMERCIAL</w:t>
                            </w: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>Carriage: Next Day £15.00 ,  Next Day Before 10:30 Am £24.00 (</w:t>
                            </w:r>
                            <w:r>
                              <w:rPr>
                                <w:kern w:val="2"/>
                                <w:spacing w:val="-5"/>
                                <w:szCs w:val="20"/>
                                <w:sz w:val="16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>UK ONLY</w:t>
                            </w:r>
                            <w:r>
                              <w:rPr>
                                <w:kern w:val="2"/>
                                <w:spacing w:val="-5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firstLine="7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firstLine="7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firstLine="7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                      KIND REGARDS EMMA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firstLine="7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firstLine="7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</w:r>
                            <w:r>
                              <w:rPr>
                                <w:kern w:val="2"/>
                                <w:spacing w:val="-5"/>
                                <w:szCs w:val="20"/>
                                <w:sz w:val="22"/>
                                <w:b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eastAsia="en-US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kern w:val="2"/>
                                <w:spacing w:val="-5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eastAsia="en-US" w:val="en-US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08.4pt;width:539.95pt;height:93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>Comments:  Release: COMMERCIAL</w:t>
                      </w:r>
                      <w:r>
                        <w:rPr>
                          <w:kern w:val="2"/>
                          <w:sz w:val="18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8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8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18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>Carriage: Next Day £15.00 ,  Next Day Before 10:30 Am £24.00 (</w:t>
                      </w:r>
                      <w:r>
                        <w:rPr>
                          <w:kern w:val="2"/>
                          <w:spacing w:val="-5"/>
                          <w:szCs w:val="20"/>
                          <w:sz w:val="16"/>
                          <w:b/>
                          <w:i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>UK ONLY</w:t>
                      </w:r>
                      <w:r>
                        <w:rPr>
                          <w:kern w:val="2"/>
                          <w:spacing w:val="-5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firstLine="72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firstLine="72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firstLine="72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                      KIND REGARDS EMMA                               </w:t>
                      </w:r>
                      <w:r>
                        <w:rPr>
                          <w:kern w:val="2"/>
                          <w:sz w:val="20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eastAsia="en-US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firstLine="72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eastAsia="en-US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firstLine="72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eastAsia="en-US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eastAsia="en-US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z w:val="24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</w:r>
                      <w:r>
                        <w:rPr>
                          <w:kern w:val="2"/>
                          <w:spacing w:val="-5"/>
                          <w:szCs w:val="20"/>
                          <w:sz w:val="22"/>
                          <w:b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5"/>
                          <w:szCs w:val="20"/>
                          <w:rFonts w:ascii="Arial" w:hAnsi="Arial" w:eastAsia="Times New Roman" w:cs="Arial"/>
                          <w:color w:val="auto"/>
                          <w:lang w:val="en-GB" w:eastAsia="en-US"/>
                        </w:rPr>
                        <w:t xml:space="preserve">                                               </w:t>
                      </w:r>
                      <w:r>
                        <w:rPr>
                          <w:kern w:val="2"/>
                          <w:spacing w:val="-5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eastAsia="en-US" w:val="en-US"/>
                        </w:rPr>
                        <w:t xml:space="preserve">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5029200</wp:posOffset>
                </wp:positionV>
                <wp:extent cx="6858000" cy="201168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01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PCB's Will Be Supplied as Single Circu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/>
                              </w:rPr>
                              <w:t>Prices And Delivery Quoted is Subject to the Receiving Of Acceptable Electronic Dat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96pt;width:539.95pt;height:158.35pt;mso-wrap-style:square;v-text-anchor:top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PCB's Will Be Supplied as Single Circuits</w:t>
                      </w:r>
                    </w:p>
                    <w:p>
                      <w:pPr>
                        <w:overflowPunct w:val="false"/>
                        <w:bidi w:val="0"/>
                        <w:ind w:left="720" w:firstLine="72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en-US"/>
                        </w:rPr>
                        <w:t>Prices And Delivery Quoted is Subject to the Receiving Of Acceptable Electronic Dat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6903720</wp:posOffset>
                </wp:positionV>
                <wp:extent cx="6858000" cy="73152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AT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>£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en-US"/>
                              </w:rPr>
                              <w:t>150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/>
                              </w:rPr>
                              <w:t>SCREEN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>£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/>
                              </w:rPr>
                              <w:t>PHOTOGRAPHY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>£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en-US"/>
                              </w:rPr>
                              <w:t xml:space="preserve">84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/>
                              </w:rPr>
                              <w:t>TOOLING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>£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en-US"/>
                              </w:rPr>
                              <w:t xml:space="preserve">3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60" w:firstLine="7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43.6pt;width:539.95pt;height:57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ATE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  <w:t>£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en-US"/>
                        </w:rPr>
                        <w:t>150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en-US"/>
                        </w:rPr>
                        <w:t>SCREENS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  <w:t>£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en-US"/>
                        </w:rPr>
                        <w:t xml:space="preserve">  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en-US"/>
                        </w:rPr>
                        <w:t>PHOTOGRAPHY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  <w:t>£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en-US"/>
                        </w:rPr>
                        <w:t xml:space="preserve">84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en-US"/>
                        </w:rPr>
                        <w:t>TOOLING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  <w:t>£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en-US"/>
                        </w:rPr>
                        <w:t xml:space="preserve">3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160" w:firstLine="7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</w:r>
      <w:r>
        <w:rPr/>
        <w:t>Orders accepted and goods supplied strictly in accordance with our terms and conditions, copies of which are available on request.</w:t>
      </w:r>
    </w:p>
    <w:p>
      <w:pPr>
        <w:pStyle w:val="Normal"/>
        <w:rPr/>
      </w:pPr>
      <w:r>
        <w:rPr/>
        <w:t>Our Standard delivery is next day by third party courier, please advise if other arrangments are necessary.</w:t>
      </w:r>
    </w:p>
    <w:p>
      <w:pPr>
        <w:pStyle w:val="Normal"/>
        <w:rPr/>
      </w:pPr>
      <w:r>
        <w:rPr/>
        <w:t>Please advise any statutory and regulatory requirments to this order.</w:t>
      </w:r>
    </w:p>
    <w:p>
      <w:pPr>
        <w:pStyle w:val="Normal"/>
        <w:rPr/>
      </w:pPr>
      <w:r>
        <w:rPr/>
        <w:t>Registered Office: As above</w:t>
        <w:tab/>
        <w:tab/>
        <w:tab/>
        <w:t xml:space="preserve">            E &amp; OE.</w:t>
        <w:tab/>
        <w:tab/>
        <w:tab/>
        <w:t xml:space="preserve">              Registered in England No. 2465772</w:t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4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xpress-circuits.co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8:49:00Z</dcterms:created>
  <dc:creator>Express Circuits Ltd Sales Department</dc:creator>
  <dc:description>Express Circuits Ltd 
21-22 Roman Way
Coleshill Industrial Estate, Coleshill
Birmingham, B461HQ
UK
Telephone: 01675 464884
Fax: 01675 465 181
Email: Sales@express-circuits.co.uk
Web: www.express-circuits.co.uk</dc:description>
  <cp:keywords>Express Circuits Quote PCB Express Circuits LTD</cp:keywords>
  <dc:language>en-US</dc:language>
  <cp:lastModifiedBy>Express Circuits Ltd</cp:lastModifiedBy>
  <cp:lastPrinted>2003-07-29T13:12:00Z</cp:lastPrinted>
  <dcterms:modified xsi:type="dcterms:W3CDTF">2003-08-28T10:23:00Z</dcterms:modified>
  <cp:revision>24</cp:revision>
  <dc:subject>PCB Quote</dc:subject>
  <dc:title>PCB Quote From Express Circuits Ltd</dc:title>
</cp:coreProperties>
</file>