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z w:val="28"/>
        </w:rPr>
      </w:pPr>
      <w:r>
        <w:rPr>
          <w:sz w:val="28"/>
        </w:rPr>
        <w:t>SCT Off-Detector Electronics Requirements from Schedule V10 21/11/02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20"/>
        <w:jc w:val="center"/>
        <w:rPr>
          <w:b/>
          <w:b/>
          <w:color w:val="FF0000"/>
        </w:rPr>
      </w:pPr>
      <w:r>
        <w:rPr>
          <w:b/>
          <w:color w:val="FF0000"/>
        </w:rPr>
        <w:t>JRC, Version 2 3/12/02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Barrel System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spacing w:before="0" w:after="120"/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  <w:t>Final System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rel Numbe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Modul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um Number of RODs+BOCs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Heading2"/>
        <w:spacing w:before="0" w:after="120"/>
        <w:jc w:val="center"/>
        <w:rPr/>
      </w:pPr>
      <w:r>
        <w:rPr/>
      </w:r>
    </w:p>
    <w:tbl>
      <w:tblPr>
        <w:tblW w:w="46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(excluding spares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RODs+BO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TI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Crates+Backpla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B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designed to 11 RODs/Crate – the physical maximum is 16 RODs/Crat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Build-up during Barrel Macro-Assembly</w:t>
      </w:r>
    </w:p>
    <w:p>
      <w:pPr>
        <w:pStyle w:val="TextBody"/>
        <w:rPr/>
      </w:pPr>
      <w:r>
        <w:rPr/>
        <w:t>The supply flow below is intended to show the latest dates consistent with the schedule for the availability of component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810"/>
        <w:gridCol w:w="845"/>
        <w:gridCol w:w="828"/>
        <w:gridCol w:w="828"/>
        <w:gridCol w:w="828"/>
        <w:gridCol w:w="82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/>
              <w:t xml:space="preserve">Requirement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xford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K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N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t go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ebruar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Jul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th Sept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Nov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Sept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hing ne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Endcap Systems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rPr>
          <w:b/>
          <w:b/>
          <w:sz w:val="24"/>
        </w:rPr>
      </w:pPr>
      <w:r>
        <w:rPr>
          <w:b/>
          <w:sz w:val="24"/>
        </w:rPr>
        <w:t>Final System</w:t>
      </w:r>
    </w:p>
    <w:p>
      <w:pPr>
        <w:pStyle w:val="TextBody"/>
        <w:spacing w:before="0" w:after="120"/>
        <w:jc w:val="both"/>
        <w:rPr/>
      </w:pPr>
      <w:r>
        <w:rPr/>
        <w:t>The final system, including both endcaps, is planned to consist of up to 48 RODs+BOCs (exact number still under review), situated in 4 crates.  Details of the routing arrangements still to be finalised, I believe.</w:t>
      </w:r>
    </w:p>
    <w:p>
      <w:pPr>
        <w:pStyle w:val="TextBody"/>
        <w:rPr/>
      </w:pPr>
      <w:r>
        <w:rPr/>
        <w:t>Total number of endcap modules in final system = 1976 (42 fully-packed RODs+BOC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2.2</w:t>
        <w:tab/>
        <w:t>Build-up during Endcap Macro-Assembly</w:t>
      </w:r>
    </w:p>
    <w:p>
      <w:pPr>
        <w:pStyle w:val="TextBody"/>
        <w:tabs>
          <w:tab w:val="clear" w:pos="720"/>
          <w:tab w:val="left" w:pos="450" w:leader="none"/>
        </w:tabs>
        <w:spacing w:before="0" w:after="120"/>
        <w:rPr/>
      </w:pPr>
      <w:r>
        <w:rPr/>
        <w:t>The supply flow below is intended to show the latest dates consistent with the schedule for the availability of components.</w:t>
      </w:r>
    </w:p>
    <w:tbl>
      <w:tblPr>
        <w:tblW w:w="9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50"/>
        <w:gridCol w:w="810"/>
        <w:gridCol w:w="845"/>
        <w:gridCol w:w="828"/>
        <w:gridCol w:w="828"/>
        <w:gridCol w:w="828"/>
        <w:gridCol w:w="828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/>
              <w:t xml:space="preserve">Requirement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rpool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hef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N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t go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th Jul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y for Assembly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st Sept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Schedule for Off-Detector Components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jc w:val="both"/>
        <w:rPr/>
      </w:pPr>
      <w:r>
        <w:rPr/>
        <w:t>3.1</w:t>
        <w:tab/>
        <w:t>Crates, Backplanes and TI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016"/>
        <w:gridCol w:w="388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ates orde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July 20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ates reserved from Loan P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0th April 20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>Crates ordered Nov 2003, phase out Loan Pool crat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pare crates (2?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inal crate order Nov 200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S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+ spar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ote:</w:t>
      </w:r>
      <w:r>
        <w:rPr>
          <w:sz w:val="24"/>
        </w:rPr>
        <w:t xml:space="preserve">  The SBCs will not be supplied by the off-detector budget during the macro-assembly phase, as this is too early to buy the final ATLAS SBCs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3.2</w:t>
        <w:tab/>
        <w:t>RODs + BOCs</w:t>
      </w:r>
    </w:p>
    <w:p>
      <w:pPr>
        <w:pStyle w:val="Heading5"/>
        <w:spacing w:before="0" w:after="120"/>
        <w:rPr/>
      </w:pPr>
      <w:r>
        <w:rPr/>
        <w:t>N.B. These must be BOCs fully equipped with opto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58"/>
        <w:gridCol w:w="2160"/>
        <w:gridCol w:w="351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mulative Ser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n-series BOC &amp; ROD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ebruary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? 2 RO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Non-series BOCs, RODs may be final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th April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? 7 ROD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Non-series BOCs, RODs may be final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July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ries production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st September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November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 + spa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 + spa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>Total ready, start installation in ATLA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S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 + spa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1"/>
      <w:lvlJc w:val="left"/>
      <w:pPr>
        <w:tabs>
          <w:tab w:val="num" w:pos="720"/>
        </w:tabs>
        <w:ind w:left="360" w:hanging="288"/>
      </w:p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432"/>
        </w:tabs>
        <w:ind w:left="360" w:hanging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" w:leader="none"/>
      </w:tabs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jc w:val="both"/>
      <w:outlineLvl w:val="4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1:24:00Z</dcterms:created>
  <dc:creator>carter</dc:creator>
  <dc:description/>
  <dc:language>en-US</dc:language>
  <cp:lastModifiedBy>carter</cp:lastModifiedBy>
  <cp:lastPrinted>2002-11-29T13:19:00Z</cp:lastPrinted>
  <dcterms:modified xsi:type="dcterms:W3CDTF">2002-12-03T11:24:00Z</dcterms:modified>
  <cp:revision>2</cp:revision>
  <dc:subject/>
  <dc:title>SCT Off-Detector Electronics Requirements from Schedule V10 21/11/02</dc:title>
</cp:coreProperties>
</file>