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Off Detector Electronics Status  (January 29, 200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ad Out Drivers (ROD)</w:t>
      </w:r>
    </w:p>
    <w:p>
      <w:pPr>
        <w:pStyle w:val="Normal"/>
        <w:rPr>
          <w:sz w:val="24"/>
        </w:rPr>
      </w:pPr>
      <w:r>
        <w:rPr>
          <w:sz w:val="24"/>
        </w:rPr>
        <w:t>Two RODs have been fabricated and are under test.</w:t>
      </w:r>
    </w:p>
    <w:p>
      <w:pPr>
        <w:pStyle w:val="Normal"/>
        <w:rPr>
          <w:sz w:val="24"/>
        </w:rPr>
      </w:pPr>
      <w:r>
        <w:rPr>
          <w:sz w:val="24"/>
        </w:rPr>
        <w:t xml:space="preserve">The currents test are with booting and read/write to various locatio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Booting works part of the time</w:t>
      </w:r>
      <w:r>
        <w:rPr>
          <w:sz w:val="24"/>
        </w:rPr>
        <w:t xml:space="preserve">. It appears the DSP is the cause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boot probl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The  VME interface can read/write to the program manager (governs the boo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the ROD) FP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The VME interface can read/write to the resource interface (the control func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f the ROD)  FP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The VME interface can read/write via the DSP host port to internal progra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memory, FLASH memory and the resource interface FP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The DSP program can write to internal program memory, internal data memory,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SDRAM and FLASH memory and the resource interface FP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Problems</w:t>
      </w:r>
      <w:r>
        <w:rPr>
          <w:sz w:val="24"/>
        </w:rPr>
        <w:t xml:space="preserve"> exist in the </w:t>
      </w:r>
      <w:r>
        <w:rPr>
          <w:b/>
          <w:sz w:val="24"/>
        </w:rPr>
        <w:t>writing</w:t>
      </w:r>
      <w:r>
        <w:rPr>
          <w:sz w:val="24"/>
        </w:rPr>
        <w:t xml:space="preserve"> (read works) from VME via the DSP host port t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internal data memory and external SDRAM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reliminary test of the writing to the other FPGAs (VME to DSP host por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to resource interface FPGA to other FPGAs) of the ROD work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(normal set up and control path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ming Interface Module  (TIM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TIM has the necessary functionality debugged for the start of the Cambridge te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enewed debugging will commence 30 days before   additional functionality is needed at Cambridg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ck Of Crate (BOC) (optical interfac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 VME  card (RIG) to read and write the BOC bus is functional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esting has started on the BOC bu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 supply of optical components for the test phase is in hand and facilities to test the optical devices are available.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9:30:00Z</dcterms:created>
  <dc:creator>Richard Jared</dc:creator>
  <dc:description/>
  <dc:language>en-US</dc:language>
  <cp:lastModifiedBy>LBNL</cp:lastModifiedBy>
  <dcterms:modified xsi:type="dcterms:W3CDTF">2001-01-29T23:19:00Z</dcterms:modified>
  <cp:revision>5</cp:revision>
  <dc:subject/>
  <dc:title/>
</cp:coreProperties>
</file>