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5085</wp:posOffset>
                </wp:positionH>
                <wp:positionV relativeFrom="paragraph">
                  <wp:posOffset>1315720</wp:posOffset>
                </wp:positionV>
                <wp:extent cx="153924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03.6pt" to="324.7pt,103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5085</wp:posOffset>
                </wp:positionH>
                <wp:positionV relativeFrom="paragraph">
                  <wp:posOffset>1489710</wp:posOffset>
                </wp:positionV>
                <wp:extent cx="15392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117.3pt" to="324.7pt,117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967740</wp:posOffset>
                </wp:positionV>
                <wp:extent cx="262509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76.2pt" to="324.7pt,76.2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9235</wp:posOffset>
                </wp:positionH>
                <wp:positionV relativeFrom="paragraph">
                  <wp:posOffset>1137920</wp:posOffset>
                </wp:positionV>
                <wp:extent cx="262509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89.6pt" to="324.7pt,89.6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7035</wp:posOffset>
                </wp:positionH>
                <wp:positionV relativeFrom="paragraph">
                  <wp:posOffset>822960</wp:posOffset>
                </wp:positionV>
                <wp:extent cx="289560" cy="79629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96320"/>
                          <a:chOff x="0" y="0"/>
                          <a:chExt cx="28944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2360"/>
                            <a:ext cx="3636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2360"/>
                            <a:ext cx="3636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6145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4338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527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16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05pt;margin-top:64.8pt;width:22.8pt;height:62.7pt" coordorigin="4641,1296" coordsize="456,1254">
                <v:rect id="shape_0" fillcolor="white" stroked="t" o:allowincell="f" style="position:absolute;left:4641;top:1296;width:455;height:125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040;top:1410;width:56;height:10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983;top:1410;width:56;height:10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4697;top:2264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4697;top:1979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4697;top:1694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4697;top:1409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-118110</wp:posOffset>
                </wp:positionV>
                <wp:extent cx="6659880" cy="8143875"/>
                <wp:effectExtent l="5080" t="5715" r="5080" b="444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814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7.25pt;margin-top:-9.3pt;width:524.35pt;height:641.2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2885</wp:posOffset>
                </wp:positionH>
                <wp:positionV relativeFrom="paragraph">
                  <wp:posOffset>822960</wp:posOffset>
                </wp:positionV>
                <wp:extent cx="289560" cy="79629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796320"/>
                          <a:chOff x="0" y="0"/>
                          <a:chExt cx="28944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72360"/>
                            <a:ext cx="3636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2360"/>
                            <a:ext cx="3636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6145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4338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2527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7164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55pt;margin-top:64.8pt;width:22.8pt;height:62.7pt" coordorigin="6351,1296" coordsize="456,1254">
                <v:rect id="shape_0" fillcolor="white" stroked="t" o:allowincell="f" style="position:absolute;left:6351;top:1296;width:455;height:125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750;top:1410;width:56;height:10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693;top:1410;width:56;height:102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silver" stroked="t" o:allowincell="f" style="position:absolute;left:6407;top:2264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6407;top:1979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6407;top:1694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6407;top:1409;width:17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0590</wp:posOffset>
                </wp:positionH>
                <wp:positionV relativeFrom="paragraph">
                  <wp:posOffset>135255</wp:posOffset>
                </wp:positionV>
                <wp:extent cx="495300" cy="512445"/>
                <wp:effectExtent l="5080" t="5715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512280"/>
                          <a:chOff x="0" y="0"/>
                          <a:chExt cx="495360" cy="51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0392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16280"/>
                            <a:ext cx="10872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72360"/>
                            <a:ext cx="181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289440"/>
                            <a:ext cx="181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pt;margin-top:10.65pt;width:39pt;height:40.35pt" coordorigin="7434,213" coordsize="780,807">
                <v:rect id="shape_0" fillcolor="white" stroked="t" o:allowincell="f" style="position:absolute;left:7434;top:213;width:455;height:7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8043;top:849;width:170;height:1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884,396" to="8054,9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7493;top:327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93;top:669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7665</wp:posOffset>
                </wp:positionH>
                <wp:positionV relativeFrom="paragraph">
                  <wp:posOffset>279400</wp:posOffset>
                </wp:positionV>
                <wp:extent cx="542290" cy="615315"/>
                <wp:effectExtent l="4445" t="4445" r="0" b="254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615240"/>
                          <a:chOff x="0" y="0"/>
                          <a:chExt cx="542160" cy="615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568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7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22pt;width:42.65pt;height:48.4pt" coordorigin="6579,440" coordsize="853,968">
                <v:line id="shape_0" from="6579,440" to="7138,140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148,441" to="7432,44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7665</wp:posOffset>
                </wp:positionH>
                <wp:positionV relativeFrom="paragraph">
                  <wp:posOffset>1546860</wp:posOffset>
                </wp:positionV>
                <wp:extent cx="542290" cy="615315"/>
                <wp:effectExtent l="4445" t="2540" r="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" cy="615240"/>
                          <a:chOff x="0" y="0"/>
                          <a:chExt cx="542160" cy="61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8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614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95pt;margin-top:121.8pt;width:42.65pt;height:48.4pt" coordorigin="6579,2436" coordsize="853,968">
                <v:line id="shape_0" from="6579,2436" to="7138,34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48,3404" to="7432,340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8030</wp:posOffset>
                </wp:positionH>
                <wp:positionV relativeFrom="paragraph">
                  <wp:posOffset>497205</wp:posOffset>
                </wp:positionV>
                <wp:extent cx="83820" cy="144780"/>
                <wp:effectExtent l="4445" t="2540" r="4445" b="25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39.15pt" to="365.45pt,50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8200</wp:posOffset>
                </wp:positionH>
                <wp:positionV relativeFrom="paragraph">
                  <wp:posOffset>497205</wp:posOffset>
                </wp:positionV>
                <wp:extent cx="72390" cy="0"/>
                <wp:effectExtent l="635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9.15pt" to="371.65pt,39.1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1840</wp:posOffset>
                </wp:positionH>
                <wp:positionV relativeFrom="paragraph">
                  <wp:posOffset>642620</wp:posOffset>
                </wp:positionV>
                <wp:extent cx="0" cy="115443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50.6pt" to="359.2pt,14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8030</wp:posOffset>
                </wp:positionH>
                <wp:positionV relativeFrom="paragraph">
                  <wp:posOffset>1802130</wp:posOffset>
                </wp:positionV>
                <wp:extent cx="83820" cy="144780"/>
                <wp:effectExtent l="4445" t="2540" r="444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pt,141.9pt" to="365.45pt,15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946910</wp:posOffset>
                </wp:positionV>
                <wp:extent cx="7239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53.3pt" to="371.65pt,153.3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6710</wp:posOffset>
                </wp:positionH>
                <wp:positionV relativeFrom="paragraph">
                  <wp:posOffset>135255</wp:posOffset>
                </wp:positionV>
                <wp:extent cx="4777740" cy="2135505"/>
                <wp:effectExtent l="5080" t="5715" r="5080" b="444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7920" cy="213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3pt;margin-top:10.65pt;width:376.15pt;height:168.1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8935</wp:posOffset>
                </wp:positionH>
                <wp:positionV relativeFrom="paragraph">
                  <wp:posOffset>1315720</wp:posOffset>
                </wp:positionV>
                <wp:extent cx="649605" cy="0"/>
                <wp:effectExtent l="0" t="38100" r="0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03.6pt" to="380.15pt,103.6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8935</wp:posOffset>
                </wp:positionH>
                <wp:positionV relativeFrom="paragraph">
                  <wp:posOffset>1134110</wp:posOffset>
                </wp:positionV>
                <wp:extent cx="649605" cy="0"/>
                <wp:effectExtent l="0" t="38100" r="0" b="381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89.3pt" to="380.15pt,89.3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0590</wp:posOffset>
                </wp:positionH>
                <wp:positionV relativeFrom="paragraph">
                  <wp:posOffset>1800225</wp:posOffset>
                </wp:positionV>
                <wp:extent cx="495300" cy="512445"/>
                <wp:effectExtent l="5080" t="5715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512280"/>
                          <a:chOff x="0" y="0"/>
                          <a:chExt cx="495360" cy="51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4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40392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16280"/>
                            <a:ext cx="108720" cy="36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72360"/>
                            <a:ext cx="181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289440"/>
                            <a:ext cx="181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en-GB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pt;margin-top:141.75pt;width:39pt;height:40.35pt" coordorigin="7434,2835" coordsize="780,807">
                <v:rect id="shape_0" fillcolor="white" stroked="t" o:allowincell="f" style="position:absolute;left:7434;top:2835;width:455;height:7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white" stroked="t" o:allowincell="f" style="position:absolute;left:8043;top:3471;width:170;height:17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7884,3018" to="8054,358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7493;top:2949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93;top:3291;width:284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en-GB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w:t>How to use the Interlock Connec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2415</wp:posOffset>
                </wp:positionH>
                <wp:positionV relativeFrom="paragraph">
                  <wp:posOffset>878205</wp:posOffset>
                </wp:positionV>
                <wp:extent cx="1836420" cy="18097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J3.A21 - BOC_LAS_ENa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4.25pt;mso-wrap-distance-left:9.05pt;mso-wrap-distance-right:9.05pt;mso-wrap-distance-top:0pt;mso-wrap-distance-bottom:0pt;margin-top:69.15pt;mso-position-vertical-relative:text;margin-left:-2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J3.A21 - BOC_LAS_ENabl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2415</wp:posOffset>
                </wp:positionH>
                <wp:positionV relativeFrom="paragraph">
                  <wp:posOffset>1040130</wp:posOffset>
                </wp:positionV>
                <wp:extent cx="1844040" cy="361950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J3.D11 - DET_LAS_En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(= Laser_ILOK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28.5pt;mso-wrap-distance-left:9.05pt;mso-wrap-distance-right:9.05pt;mso-wrap-distance-top:0pt;mso-wrap-distance-bottom:0pt;margin-top:81.9pt;mso-position-vertical-relative:text;margin-left:-2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J3.D11 - DET_LAS_Enab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(= Laser_ILOK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0745</wp:posOffset>
                </wp:positionH>
                <wp:positionV relativeFrom="paragraph">
                  <wp:posOffset>1221105</wp:posOffset>
                </wp:positionV>
                <wp:extent cx="579120" cy="180975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G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4.25pt;mso-wrap-distance-left:9.05pt;mso-wrap-distance-right:9.05pt;mso-wrap-distance-top:0pt;mso-wrap-distance-bottom:0pt;margin-top:96.15pt;mso-position-vertical-relative:text;margin-left:1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Gn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0745</wp:posOffset>
                </wp:positionH>
                <wp:positionV relativeFrom="paragraph">
                  <wp:posOffset>1402080</wp:posOffset>
                </wp:positionV>
                <wp:extent cx="579120" cy="180975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4.25pt;mso-wrap-distance-left:9.05pt;mso-wrap-distance-right:9.05pt;mso-wrap-distance-top:0pt;mso-wrap-distance-bottom:0pt;margin-top:110.4pt;mso-position-vertical-relative:text;margin-left:1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Vd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6310</wp:posOffset>
                </wp:positionH>
                <wp:positionV relativeFrom="paragraph">
                  <wp:posOffset>135255</wp:posOffset>
                </wp:positionV>
                <wp:extent cx="2127885" cy="21717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en-GB"/>
                              </w:rPr>
                              <w:t xml:space="preserve">J3 BackPlane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(Rear View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17.1pt;mso-wrap-distance-left:9.05pt;mso-wrap-distance-right:9.05pt;mso-wrap-distance-top:0pt;mso-wrap-distance-bottom:0pt;margin-top:10.65pt;mso-position-vertical-relative:text;margin-left:7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lang w:val="en-GB"/>
                        </w:rPr>
                        <w:t xml:space="preserve">J3 BackPlane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(Rear View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31080</wp:posOffset>
                </wp:positionH>
                <wp:positionV relativeFrom="paragraph">
                  <wp:posOffset>895350</wp:posOffset>
                </wp:positionV>
                <wp:extent cx="1160145" cy="650240"/>
                <wp:effectExtent l="0" t="0" r="0" b="0"/>
                <wp:wrapTopAndBottom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To LV PSUs v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I'LOK Control B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- Hi Enables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On-Det Lasers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35pt;height:51.2pt;mso-wrap-distance-left:9.05pt;mso-wrap-distance-right:9.05pt;mso-wrap-distance-top:0pt;mso-wrap-distance-bottom:0pt;margin-top:70.5pt;mso-position-vertical-relative:text;margin-left:38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To LV PSUs v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I'LOK Control B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- Hi Enables th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On-Det Lasers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0640</wp:posOffset>
                </wp:positionH>
                <wp:positionV relativeFrom="paragraph">
                  <wp:posOffset>135255</wp:posOffset>
                </wp:positionV>
                <wp:extent cx="904875" cy="542925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Crate/Ra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Access uSwit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lang w:val="en-GB"/>
                              </w:rPr>
                              <w:t>(1 of 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42.75pt;mso-wrap-distance-left:9.05pt;mso-wrap-distance-right:9.05pt;mso-wrap-distance-top:0pt;mso-wrap-distance-bottom:0pt;margin-top:10.65pt;mso-position-vertical-relative:text;margin-left:4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Crate/Rac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Access uSwit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8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lang w:val="en-GB"/>
                        </w:rPr>
                        <w:t>(1 of 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 xml:space="preserve"> </w:t>
    </w:r>
    <w:r>
      <w:rPr/>
      <w:t xml:space="preserve">of </w:t>
    </w:r>
    <w:r>
      <w:rPr/>
      <w:fldChar w:fldCharType="begin"/>
    </w:r>
    <w:r>
      <w:rPr/>
      <w:instrText xml:space="preserve"> DATE \@"dd\/MMM\/yy" </w:instrText>
    </w:r>
    <w:r>
      <w:rPr/>
      <w:fldChar w:fldCharType="separate"/>
    </w:r>
    <w:r>
      <w:rPr/>
      <w:t>28/Jul/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9:51:00Z</dcterms:created>
  <dc:creator>goodrick</dc:creator>
  <dc:description/>
  <dc:language>en-US</dc:language>
  <cp:lastModifiedBy>goodrick</cp:lastModifiedBy>
  <cp:lastPrinted>2002-12-17T13:53:00Z</cp:lastPrinted>
  <dcterms:modified xsi:type="dcterms:W3CDTF">2002-12-17T13:53:00Z</dcterms:modified>
  <cp:revision>5</cp:revision>
  <dc:subject/>
  <dc:title>How to use the Interlock Connector</dc:title>
</cp:coreProperties>
</file>