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C3216M ISSUE 4</w:t>
      </w:r>
    </w:p>
    <w:tbl>
      <w:tblPr>
        <w:tblW w:w="133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1590"/>
        <w:gridCol w:w="1590"/>
        <w:gridCol w:w="852"/>
        <w:gridCol w:w="2268"/>
        <w:gridCol w:w="255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Engine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Designer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PC Issu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ircuit Issu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Q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ost Centr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hecked &amp; Approved</w:t>
              <w:br/>
              <w:t>(Signed &amp; dated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M.POSTRANEC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D.J.BECKETT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18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2835"/>
        <w:gridCol w:w="4197"/>
        <w:gridCol w:w="681"/>
        <w:gridCol w:w="681"/>
        <w:gridCol w:w="852"/>
        <w:gridCol w:w="1701"/>
        <w:gridCol w:w="852"/>
        <w:gridCol w:w="1419"/>
        <w:gridCol w:w="1701"/>
        <w:gridCol w:w="4878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omp</w:t>
              <w:br/>
              <w:t>Re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Manufacturer &amp; Part No</w:t>
              <w:br/>
              <w:t>or Supplier's Name &amp; Part No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Part</w:t>
              <w:br/>
              <w:t>Description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Board</w:t>
              <w:br/>
              <w:t>Qty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rPr>
                <w:sz w:val="18"/>
              </w:rPr>
            </w:pPr>
            <w:r>
              <w:rPr>
                <w:sz w:val="18"/>
              </w:rPr>
              <w:t>Total</w:t>
              <w:br/>
              <w:t>Qt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Qty</w:t>
              <w:br/>
              <w:t>Orde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Purchase</w:t>
              <w:br/>
              <w:t>Order No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Order</w:t>
              <w:br/>
              <w:t>Dat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Suppl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Goods</w:t>
              <w:br/>
              <w:t>In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C3216M/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C Boar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-8 C11-13 C15-26 C30 C32-42 C77 C78 C80 C82-85 C87 C390 C39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TAJB475K016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.7uF SMD 16V Capacitor, Case Size 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8-72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9 C64-67 C72 C76 C79 C81 C91-101 C139-141 C145 C186 C195 C220 C221 C278 C296 C336 C337 C36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CM21X7R104K25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nF SMD Capacitor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9-687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0 C38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TAJD476K016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uF SMD 16V Capacitor, Case Size 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8-76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4 C3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iemens B37940K5470J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pF SMD Capacitor, 50V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RS 211-3287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27 C29 C102-108 C110-138 C143 C144 C146 C149-155 C157 C158 C160 C162 C163 C166 C168 C172 C177-180 C182 C184 C188 C189 C191-194 C196 C197 C199 C202 C203 C205 C209 C211 C214-216 C222 C224 C227-229 C231-233 C235 C238-240 C250-252 C263 C264 C271 C276 C277 C281 C283 C284 C286-290 C292-294 C322-335 C338-358 C361-363 C365-384 C389 C392 C394 C397 C400 C403 C406 C409 C412 C418 C428 C431 C454 C456 C45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CM105X7R104K16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nF SMD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8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9-67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28 C156 C165 C170 C17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22-08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pF NPO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43 C44 C46 C47 C50 C51 C53-56 C58 C59 C62 C63 C69 C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 TAJC476K010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uF SMD 10V Capacitor, Case Size 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197-16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45 C48 C49 C52 C57 C60 C61 C6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TAJA105K016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uF SMD 16V Capacitor, Case Size 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8-701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71 C88-9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20-4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uF 16V Electrolyt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73 C7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TPSE477K010R005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uF SMD 10V Low ESR Capacitor, Case Size 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301-853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7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 TPSD107K010R010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uF SMD 10V Capacitor, Case Size 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RS 406-994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8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2-96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0uF 16V Axial Electrolyt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0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22-04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pF NPO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42 C159 C169 C173-176 C181 C183 C185 C198 C200 C208 C210 C234 C236 C241 C27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CM21X7R474K16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nF SMD Capacitor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578-228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47 C148 C395 C398 C401 C404 C407 C410 C413 C421 C422 C433-437 C447 C449-453 C459-46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S 298-925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pF SMD Capacitor, 0805, COG Dielec</w:t>
              <w:softHyphen/>
              <w:t>tric, 100V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6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CM21X7R334K16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30nF SMD Capacitor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578-21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64 C167 C206 C2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CC0603HY5V103ZT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nF SMD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187 C190 C201 C204 C207 C213 C217-219 C223 C225 C226 C230 C279 C280 C282 C285 C291 C359 C360 C387 C39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06033C103KAT00J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nF SMD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9-14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237 C244 C247-249 C255 C260 C265-267 C270 C275 C298 C301-303 C306 C311 C314-316 C31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urata GRP155R61A104KA01E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nF X5R  Capacitor, 0402, 10V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242 C243 C245 C246 C253 C254 C256-259 C261 C262 C268 C269 C273 C274 C295 C297 C299 C300 C304 C305 C307-310 C312 C313 C317 C318 C320 C32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578-14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nF SMD Capacitor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385 C396 C399 C402 C405 C408 C411 C414 C438-446 C4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lint CC1206CX5R475KT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.7uF X5R 16V Capacitor, 12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388 C463-47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TPSA106K010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uF SMD 1OV Capacitor,Low ESR, Case Size 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355-394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C415-417 C419 C420 C423-427 C429 C430 C432 C448 C4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X-KYOCERA TAJA474K025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nF SMD 25V Capacitor, Case Size 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98-828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1 D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368-10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N4148PS, Small Signal Diod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1 DS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chroff 69004-28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Bi-Level Low Current Green/Green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chroff 69004-12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Bi-Level Standard Red/Green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4 DS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chroff 69004-12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Bi-Level Standard Yellow/Yellow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5 DS7 DS11-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chroff 69004-12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Bi-Level Standard Red/Red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8-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chroff 69004-12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Bi-Level Standard Green/Green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19 DS2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gilent Technologies HSMD- S6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t-Ang Surface Mount Orange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DS21-3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P HSMC-H69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urface Mount Flip-Chip Red LED, Metr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Obsolete, use HSMC-C191 (Farnell 855-4528)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FS1 FS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ittelfuse 1540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A SMD Fuse in Holder, Nano2 Serie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FS2 FS4-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ittelfuse 1540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A SMD Fuse in Holder, Nano2 Serie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664-870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J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ting 172509521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95 Way HARBUS HM Shielded Rt-Angle Socket, Press fi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RS 366-7634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J1-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ting 020116021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60way Rt-Ang Plug Har-Bus 64 Syste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RS 235-640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J4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CI 98414-S08-14U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mm pitch 2x7 pin Vertical Shrouded Header, PT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J4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lex 87331-142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lex Straight 2mm pitch 2x7 pin Header, PT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J4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M20-999 09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Straight 9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LK1-6 LK91 PL41 PL118 PL122 PL16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M20-999 03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Straight 3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LK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M20-999 04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Straight 4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LK72-7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175-31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 pin 0.4 inch pitch Jump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PL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M 3408-D30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2-Pin Condo double-header, PCB RT-ANG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PL2 PL7 PL16 PL25 PL30-32 PL50-52 PL119 PL123-141 PL143 PL144 PL146- 164 PL167 PL168 PL170 PL175-178 PL180-20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M20-999 02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Straight 2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PL73-76 PL117 PL120 PL121 PL142 PL145 PL165 PL169 PL171-174 PL179 PL204-20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M20-999 20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Straight 1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Can be cut from M20-999 20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 R2 R6-36 R59 R60 R11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05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03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3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4 R10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09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K0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07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8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37-43 R4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08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6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44 R46 R47 R50-52 R116 R121-123 R14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1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K0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45 R112 R17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1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R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48 R53-57 R140 R142 R147 R14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19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  <w:lang w:val="pt-PT" w:eastAsia="en-US"/>
              </w:rPr>
            </w:pPr>
            <w:r>
              <w:rPr>
                <w:rFonts w:cs="Courier" w:ascii="Courier" w:hAnsi="Courier"/>
                <w:sz w:val="16"/>
                <w:lang w:val="pt-PT" w:eastAsia="en-US"/>
              </w:rPr>
              <w:t xml:space="preserve">R58 R63 R64 R67 R68 R100 R125 R152 R153 R174 R175 R180-183 R226 R233 R234 R23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47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K7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  <w:lang w:val="pt-PT" w:eastAsia="en-US"/>
              </w:rPr>
            </w:pPr>
            <w:r>
              <w:rPr>
                <w:rFonts w:cs="Courier" w:ascii="Courier" w:hAnsi="Courier"/>
                <w:sz w:val="16"/>
                <w:lang w:val="pt-PT" w:eastAsia="en-US"/>
              </w:rPr>
              <w:t xml:space="preserve">R61 R62 R124 R126- 139 R150 R151 R154- 165 R205-208 R235 R236 R254 R260 R26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43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K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65 R66 R10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02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7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69-75 R77-81 R85- 87 R89 R220 R221 R228-23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2-22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0R0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  <w:lang w:val="pt-PT" w:eastAsia="en-US"/>
              </w:rPr>
            </w:pPr>
            <w:r>
              <w:rPr>
                <w:rFonts w:cs="Courier" w:ascii="Courier" w:hAnsi="Courier"/>
                <w:sz w:val="16"/>
                <w:lang w:val="pt-PT" w:eastAsia="en-US"/>
              </w:rPr>
              <w:t xml:space="preserve">R76 R88 R186 R188 R190 R192 R194 R196 R204 R210 R212 R215 R216 R257 R25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22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0R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82-84 R90-97 R173 R252 R25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2-23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0R0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98 R99 R104 R105 R108 R11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17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.7K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01 R102 R167-1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21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K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0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347-68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K, 3266W Variable Resistor, 0.25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07 R16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29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K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2-97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  <w:lang w:val="pt-PT" w:eastAsia="en-US"/>
              </w:rPr>
            </w:pPr>
            <w:r>
              <w:rPr>
                <w:rFonts w:cs="Courier" w:ascii="Courier" w:hAnsi="Courier"/>
                <w:sz w:val="16"/>
                <w:lang w:val="pt-PT" w:eastAsia="en-US"/>
              </w:rPr>
              <w:t xml:space="preserve">R114 R185 R187 R189 R191 R193 R195 R203 R209 R211 R213 R214 R250 R256 R2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2-38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15 R25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15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17-120 R143-14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PF1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49 R171 R232 R2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10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K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76 R18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33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K3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77 R17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195-03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K0 SMD Resistor, 0.063W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7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195-1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K7 SMD Resistor, 0.063W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97 R199 R2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16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7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198 R200 R20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18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80R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17-219 R222-22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31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K7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2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194-91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R SMD Resistor, 0.063W, 0402,5%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2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ohm MCR03EZHJ22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3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03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39-24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613-45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M0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4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360-320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0R SMD Resistor, 0.063W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244-24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911-05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3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  <w:lang w:val="de-DE" w:eastAsia="en-US"/>
              </w:rPr>
            </w:pPr>
            <w:r>
              <w:rPr>
                <w:rFonts w:cs="Courier" w:ascii="Courier" w:hAnsi="Courier"/>
                <w:sz w:val="16"/>
                <w:lang w:val="de-DE" w:eastAsia="en-US"/>
              </w:rPr>
              <w:t xml:space="preserve">RN1 RN2 RN41 RN44 RN48 RN5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6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2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3-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307-015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7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15-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76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0K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19-2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68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23 RN24 RN2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307-016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9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  <w:lang w:val="de-DE" w:eastAsia="en-US"/>
              </w:rPr>
            </w:pPr>
            <w:r>
              <w:rPr>
                <w:rFonts w:cs="Courier" w:ascii="Courier" w:hAnsi="Courier"/>
                <w:sz w:val="16"/>
                <w:lang w:val="de-DE" w:eastAsia="en-US"/>
              </w:rPr>
              <w:t xml:space="preserve">RN25-28 RN30-35 RN40 RN42 RN43 RN45 RN4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74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K7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36-3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7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K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47 RN4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65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RN51 RN5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776-80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7K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SK1 SK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emo EPG-0B.302.HL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emo Socket, 2 Female PCB Mou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SK2-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emo EPL.00.250.DT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emo Rt-Angle Socket Size 00, PCB Mou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SW1 SW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S 664-38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PST Right-Angle Momentary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SW3-6 SW1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146-19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ealed PCB Mount Vert Rotary Hex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146-199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SW7-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homas &amp; Betts GDH06S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way SMD Half Pitch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312-691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SW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ITT Cannon KSS221G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ubminiature side-activated rt-ang SPST (NO) Momentary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Farnell 415-6250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TP1-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Vero 20-2137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Black 1.02mm Test Poi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TR1-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arnell 358-0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General Purpose Switching NPN Transis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1 U4 U18 U31 U3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torola MC10H124F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Quad TTL to EC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2 U3 U16 U17 U3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torola MC10H125F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Quad ECL to TT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5-12 U21-29 U37 U5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I SN74LS123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Dual Monostab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13-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torola MC10192F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Quad Bus Dr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1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F1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Hex Schmitt-Trigger Inverter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20 U3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F7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Dual D-Type Positive-Edge Trigger Flip-Flop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3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F27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riple 3-Input NOR Gate, SO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3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ECM GBS-204-80.1573MA</w:t>
            </w:r>
          </w:p>
          <w:p>
            <w:pPr>
              <w:pStyle w:val="CellBody"/>
              <w:rPr/>
            </w:pPr>
            <w:r>
              <w:rPr>
                <w:rFonts w:cs="Courier" w:ascii="Courier" w:hAnsi="Courier"/>
                <w:sz w:val="16"/>
              </w:rPr>
              <w:t>(see comments column for ordering information)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0.15733 MHz Crystal Clock Oscil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/>
            </w:pPr>
            <w:r>
              <w:rPr>
                <w:rFonts w:cs="Courier" w:ascii="Courier" w:hAnsi="Courier"/>
                <w:sz w:val="16"/>
              </w:rPr>
              <w:t>- Tel 01903892810; Andy Hern. Customer referenece number: 058015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36 U42-45 U50 U51 U5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ABT541D</w:t>
            </w:r>
          </w:p>
          <w:p>
            <w:pPr>
              <w:pStyle w:val="CellBody"/>
              <w:rPr/>
            </w:pPr>
            <w:r>
              <w:rPr>
                <w:rFonts w:cs="Courier" w:ascii="Courier" w:hAnsi="Courier"/>
                <w:sz w:val="16"/>
              </w:rPr>
              <w:t>(see comments column for alternative)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Octal Buffer, 3-sta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 74ABT541BDW is acceptable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38 U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ICS ICS581G-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Zero-Delay Glitch Free Clock Multiplex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3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ABT0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Hex Invertor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40 U41 U6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ABT7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Dual D-Type Flip-Flop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46-48 U61-63 U6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Data Delay Devices PDU-16F- .5A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 Bit Programmable Delay Unit, TTL 0.5nS Steps, Gull-Wing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49 U55 U75 U8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LVT244A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-State Low Voltage Octal Buff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rom RS 197-6920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52 U60 U68 U77 U79-81 U9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LVT16244BDL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.3V 16-bit Buffer/Line Dr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54 U9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torola MC100ELT20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TL to Differential PEC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5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XC18V04PC44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In-System Programmable Configura</w:t>
              <w:softHyphen/>
              <w:t>tion PR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6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F11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riple 3-Input AND Ga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6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ABT08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Quad 2-input AND Ga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6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XC2S600E-7FG456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Spartan-IIE 1.8V FPG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LVT0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ow Voltage Hex Invertors (3V3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7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Newport 50A1050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ctive Buffered 10-Tap, 5ns Step Delay Lin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Available for Farnell 175-218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7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XC18V02PC44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In-System Programmable Configura</w:t>
              <w:softHyphen/>
              <w:t>tion PR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73 U7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Euroquartz SPG8640A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rogrammable Crystal Oscil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7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XC2S200E-6FG456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Xilinx Spartan-IIE 1.8V FPG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78 U8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ALVC164245DL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6-Bit Dual Supply Translating Trans</w:t>
              <w:softHyphen/>
              <w:t>ce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8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RACO TAM 25-241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5W Single 5V Output DC/DC Convert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85 U8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ABT125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-State Quad Buff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86 U92 U100 U101 U103-10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F541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Octal Buffers, 3-state outpu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8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I SN74LS541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Octal Buffers with 3 State Outpu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8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N74F760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Octal Buffer (Open-Collector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91 U99 U102 U10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NSC 74F543P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Octal Registered Transce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9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TI SN74F38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Quad 2 Input NAND Buff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94 U9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ynergy SY100E111J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:9 Differential Clock Driver With Enab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Unsocketed Device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97 U9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ABT57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MD Octal Edge Triggered D-Type Latche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10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otorola MC100ELT21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Differential PECL to TT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U10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hilips 74LVC4245A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Octal Dual Supply Translating Transce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 xml:space="preserve">VR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NSC LP3963ES-1.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A Fast Ultra Low Dropout Linear Regula</w:t>
              <w:softHyphen/>
              <w:t>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eastAsia="Courier" w:cs="Courier"/>
                <w:sz w:val="16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ittal 3685.51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9Ux4HP Flat Front Pane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or Detail see Drawing A2-TE-0102-047-01-*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ittal 3688.77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Injector/Extractor Handle - Top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ittal 3688.77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Injector/Extractor Handle - Bott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chroff 60807-18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ront Panel Mounting Block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reci-Dip 714-91-125-31-0180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PCB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 Rows of 25 required for Daughter Card J21 and J22, 2 Rows of 13 Required for J23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S 109-77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9 mm Kapton Tape, 33 m ree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or Insulating J21, J22 and J23, See Assembly Note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D01-99014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ow Profile DIP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equired for 2 14-pin DIP chip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D01-99020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ow Profile DIP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equired for 9 20-pin DIP chip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Harwin D01-99024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Low Profile DIP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equired for 4 24-pin DIP chip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Stiffening Ba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or Detail see Drawing A2-TE-0116-005-01-*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S 526-92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/>
            </w:pPr>
            <w:r>
              <w:rPr>
                <w:rFonts w:cs="Courier" w:ascii="Courier" w:hAnsi="Courier"/>
                <w:sz w:val="16"/>
              </w:rPr>
              <w:t>M2.5 x 6mm Slotted Panhead Screw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or assembly of stiffening bars and front panel. See Assembly Note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S 280-0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3 Nu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or assembly of stiffening bar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RS 528-1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M2.5 Nylon Washer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For assembly of stiffening bars</w:t>
            </w:r>
          </w:p>
        </w:tc>
      </w:tr>
    </w:tbl>
    <w:p>
      <w:pPr>
        <w:pStyle w:val="Normal"/>
        <w:rPr>
          <w:rFonts w:ascii="Courier" w:hAnsi="Courier" w:cs="Courier"/>
          <w:color w:val="000000"/>
          <w:sz w:val="16"/>
        </w:rPr>
      </w:pPr>
      <w:r>
        <w:rPr>
          <w:rFonts w:cs="Courier" w:ascii="Courier" w:hAnsi="Courier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1134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112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C3216M ISSUE 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7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>PC3216M ISSUE 4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atLeast" w:line="360" w:before="480" w:after="24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>
      <w:color w:val="000000"/>
      <w:sz w:val="24"/>
      <w:szCs w:val="24"/>
    </w:rPr>
  </w:style>
  <w:style w:type="paragraph" w:styleId="Bulleted">
    <w:name w:val="Bulleted"/>
    <w:basedOn w:val="Normal"/>
    <w:qFormat/>
    <w:pPr>
      <w:tabs>
        <w:tab w:val="clear" w:pos="720"/>
        <w:tab w:val="left" w:pos="359" w:leader="none"/>
      </w:tabs>
      <w:ind w:left="359" w:hanging="359"/>
    </w:pPr>
    <w:rPr>
      <w:color w:val="000000"/>
      <w:sz w:val="24"/>
      <w:szCs w:val="24"/>
    </w:rPr>
  </w:style>
  <w:style w:type="paragraph" w:styleId="CellBody">
    <w:name w:val="CellBody"/>
    <w:basedOn w:val="Normal"/>
    <w:qFormat/>
    <w:pPr/>
    <w:rPr>
      <w:color w:val="000000"/>
      <w:sz w:val="24"/>
      <w:szCs w:val="24"/>
    </w:rPr>
  </w:style>
  <w:style w:type="paragraph" w:styleId="CellHeading">
    <w:name w:val="CellHeading"/>
    <w:basedOn w:val="Normal"/>
    <w:qFormat/>
    <w:pPr>
      <w:jc w:val="center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600" w:leader="none"/>
      </w:tabs>
      <w:ind w:left="600" w:right="359" w:hanging="241"/>
    </w:pPr>
    <w:rPr>
      <w:color w:val="000000"/>
    </w:rPr>
  </w:style>
  <w:style w:type="paragraph" w:styleId="Heading11">
    <w:name w:val="Heading1"/>
    <w:basedOn w:val="Normal"/>
    <w:qFormat/>
    <w:pPr>
      <w:keepNext w:val="true"/>
      <w:spacing w:before="280" w:after="120"/>
    </w:pPr>
    <w:rPr>
      <w:b/>
      <w:bCs/>
      <w:color w:val="000000"/>
      <w:sz w:val="28"/>
      <w:szCs w:val="28"/>
    </w:rPr>
  </w:style>
  <w:style w:type="paragraph" w:styleId="Heading21">
    <w:name w:val="Heading2"/>
    <w:basedOn w:val="Normal"/>
    <w:qFormat/>
    <w:pPr>
      <w:keepNext w:val="true"/>
      <w:spacing w:before="240" w:after="60"/>
    </w:pPr>
    <w:rPr>
      <w:b/>
      <w:bCs/>
      <w:color w:val="000000"/>
      <w:sz w:val="24"/>
      <w:szCs w:val="24"/>
    </w:rPr>
  </w:style>
  <w:style w:type="paragraph" w:styleId="HeadingRunIn">
    <w:name w:val="HeadingRunIn"/>
    <w:basedOn w:val="Normal"/>
    <w:qFormat/>
    <w:pPr>
      <w:keepNext w:val="true"/>
      <w:spacing w:before="120" w:after="0"/>
    </w:pPr>
    <w:rPr>
      <w:b/>
      <w:bCs/>
      <w:color w:val="000000"/>
      <w:sz w:val="24"/>
      <w:szCs w:val="24"/>
    </w:rPr>
  </w:style>
  <w:style w:type="paragraph" w:styleId="Indented">
    <w:name w:val="Indented"/>
    <w:basedOn w:val="Normal"/>
    <w:qFormat/>
    <w:pPr>
      <w:tabs>
        <w:tab w:val="clear" w:pos="720"/>
        <w:tab w:val="left" w:pos="359" w:leader="none"/>
      </w:tabs>
      <w:ind w:left="359" w:hanging="0"/>
    </w:pPr>
    <w:rPr>
      <w:color w:val="000000"/>
      <w:sz w:val="24"/>
      <w:szCs w:val="24"/>
    </w:rPr>
  </w:style>
  <w:style w:type="paragraph" w:styleId="Numbered">
    <w:name w:val="Numbered"/>
    <w:basedOn w:val="Normal"/>
    <w:qFormat/>
    <w:pPr>
      <w:tabs>
        <w:tab w:val="clear" w:pos="720"/>
        <w:tab w:val="left" w:pos="359" w:leader="none"/>
      </w:tabs>
      <w:ind w:left="359" w:hanging="359"/>
    </w:pPr>
    <w:rPr>
      <w:color w:val="000000"/>
      <w:sz w:val="24"/>
      <w:szCs w:val="24"/>
    </w:rPr>
  </w:style>
  <w:style w:type="paragraph" w:styleId="Numbered1">
    <w:name w:val="Numbered1"/>
    <w:basedOn w:val="Normal"/>
    <w:qFormat/>
    <w:pPr>
      <w:tabs>
        <w:tab w:val="clear" w:pos="720"/>
        <w:tab w:val="left" w:pos="359" w:leader="none"/>
      </w:tabs>
      <w:ind w:left="359" w:hanging="359"/>
    </w:pPr>
    <w:rPr>
      <w:color w:val="000000"/>
      <w:sz w:val="24"/>
      <w:szCs w:val="24"/>
    </w:rPr>
  </w:style>
  <w:style w:type="paragraph" w:styleId="TableFootnote">
    <w:name w:val="TableFootnote"/>
    <w:basedOn w:val="Normal"/>
    <w:qFormat/>
    <w:pPr>
      <w:tabs>
        <w:tab w:val="clear" w:pos="720"/>
        <w:tab w:val="left" w:pos="600" w:leader="none"/>
      </w:tabs>
      <w:ind w:left="600" w:right="359" w:hanging="241"/>
    </w:pPr>
    <w:rPr>
      <w:color w:val="000000"/>
    </w:rPr>
  </w:style>
  <w:style w:type="paragraph" w:styleId="TableTitle">
    <w:name w:val="TableTitle"/>
    <w:basedOn w:val="Normal"/>
    <w:qFormat/>
    <w:pPr>
      <w:jc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5:52:00Z</dcterms:created>
  <dc:creator>Viraj Perera</dc:creator>
  <dc:description/>
  <cp:keywords/>
  <dc:language>en-US</dc:language>
  <cp:lastModifiedBy>tjh</cp:lastModifiedBy>
  <cp:lastPrinted>2005-04-07T14:20:00Z</cp:lastPrinted>
  <dcterms:modified xsi:type="dcterms:W3CDTF">2005-04-07T13:43:00Z</dcterms:modified>
  <cp:revision>10</cp:revision>
  <dc:subject/>
  <dc:title>Engineer</dc:title>
</cp:coreProperties>
</file>