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STRACT</w:t>
      </w:r>
    </w:p>
    <w:p>
      <w:pPr>
        <w:pStyle w:val="Normal"/>
        <w:rPr/>
      </w:pPr>
      <w:r>
        <w:rPr/>
      </w:r>
    </w:p>
    <w:p>
      <w:pPr>
        <w:pStyle w:val="Normal"/>
        <w:jc w:val="both"/>
        <w:rPr/>
      </w:pPr>
      <w:r>
        <w:rPr/>
        <w:t>This paper/talk will present the efforts for the development of the clock and control (CC) hardware and the firmware for the EuXFEL DAQ system. The CC board is responsible for the synchronous running of the DAQ system to the general system timing. The hardware consists of a DESY designed FPGA MTCA.4 board along with a customised rear transition module (RTM).  The RTM board that we designed provides the necessary capability to control up to 16 front end modules (FEM)  for a 1 Mpixel 2D detector. The firmware for the CC board is designed to receive the clock and bunch and train related information from the timing receiver (TR) for the EuXFEL system and generate the necessary clock and the data for the FEMs and the train builder (TB) along with the status feedback from the FEMs and a veto signal to reject some of the bunch data. AC-coupled LVDS links running through standard CAT6 RJ45 cables provide the connection to the FEMs and the TB. The CC hardware/firmware system is designed to provide the flexibility, extendibility and scalability to support possible future upgrades to the DAQ. It also reduces the cost and effort for the development of such system by using a general-purpose MTCA.4 FPGA board as its processing platform and an RTM to provide the custom functionality.</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WenQuanYi Zen Hei" w:cs="Lohit Devanagari"/>
      <w:color w:val="auto"/>
      <w:kern w:val="2"/>
      <w:sz w:val="24"/>
      <w:szCs w:val="24"/>
      <w:lang w:val="en-GB"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WenQuanYi Zen Hei" w:cs="Lohit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21:55:22Z</dcterms:created>
  <dc:creator>Erdem Motuk</dc:creator>
  <dc:description/>
  <dc:language>en-US</dc:language>
  <cp:lastModifiedBy>Erdem Motuk</cp:lastModifiedBy>
  <dcterms:modified xsi:type="dcterms:W3CDTF">2011-05-08T23:07:36Z</dcterms:modified>
  <cp:revision>13</cp:revision>
  <dc:subject/>
  <dc:title/>
</cp:coreProperties>
</file>