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RAC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del w:id="0" w:author="Matthew Wing" w:date="2011-05-10T10:17:00Z">
        <w:r>
          <w:rPr/>
          <w:delText xml:space="preserve">his paper/talk will present </w:delText>
        </w:r>
      </w:del>
      <w:del w:id="1" w:author="Matthew Wing" w:date="2011-05-10T10:14:00Z">
        <w:r>
          <w:rPr/>
          <w:delText xml:space="preserve">the efforts </w:delText>
        </w:r>
      </w:del>
      <w:del w:id="2" w:author="Matthew Wing" w:date="2011-05-10T10:17:00Z">
        <w:r>
          <w:rPr/>
          <w:delText>for t</w:delText>
        </w:r>
      </w:del>
      <w:r>
        <w:rPr/>
        <w:t xml:space="preserve">he development of the clock and control (CC) hardware and </w:t>
      </w:r>
      <w:del w:id="3" w:author="Matthew Wing" w:date="2011-05-10T10:15:00Z">
        <w:r>
          <w:rPr/>
          <w:delText xml:space="preserve">the </w:delText>
        </w:r>
      </w:del>
      <w:r>
        <w:rPr/>
        <w:t>firmware for the EuXFEL DAQ system</w:t>
      </w:r>
      <w:ins w:id="4" w:author="Matthew Wing" w:date="2011-05-10T10:18:00Z">
        <w:r>
          <w:rPr/>
          <w:t xml:space="preserve"> is presented</w:t>
        </w:r>
      </w:ins>
      <w:r>
        <w:rPr/>
        <w:t xml:space="preserve">. </w:t>
      </w:r>
      <w:ins w:id="5" w:author="Matthew Wing" w:date="2011-05-10T10:24:00Z">
        <w:r>
          <w:rPr/>
          <w:t xml:space="preserve">The system will exploit the advances in data handling provided by the new telecommunication crate architecture (TCA) standards. </w:t>
        </w:r>
      </w:ins>
      <w:r>
        <w:rPr/>
        <w:t>The CC board is responsible for the synchronous running of the DAQ system to the general system timing. The hardware consists of a DESY designed FPGA MTCA.4 board along with a customised rear transition module (RTM).  The RTM board</w:t>
      </w:r>
      <w:ins w:id="6" w:author="Matthew Wing" w:date="2011-05-10T10:15:00Z">
        <w:r>
          <w:rPr/>
          <w:t>,</w:t>
        </w:r>
      </w:ins>
      <w:r>
        <w:rPr/>
        <w:t xml:space="preserve"> </w:t>
      </w:r>
      <w:del w:id="7" w:author="Matthew Wing" w:date="2011-05-10T10:15:00Z">
        <w:r>
          <w:rPr/>
          <w:delText xml:space="preserve">that we </w:delText>
        </w:r>
      </w:del>
      <w:r>
        <w:rPr/>
        <w:t>designed</w:t>
      </w:r>
      <w:ins w:id="8" w:author="Matthew Wing" w:date="2011-05-10T10:16:00Z">
        <w:r>
          <w:rPr/>
          <w:t xml:space="preserve"> by UCL,</w:t>
        </w:r>
      </w:ins>
      <w:r>
        <w:rPr/>
        <w:t xml:space="preserve"> provides the necessary capability to control up to 16 front end modules (FEM) </w:t>
      </w:r>
      <w:del w:id="9" w:author="Matthew Wing" w:date="2011-05-10T10:16:00Z">
        <w:r>
          <w:rPr/>
          <w:delText xml:space="preserve"> </w:delText>
        </w:r>
      </w:del>
      <w:r>
        <w:rPr/>
        <w:t>for a 1 M</w:t>
      </w:r>
      <w:ins w:id="10" w:author="Matthew Wing" w:date="2011-05-10T10:22:00Z">
        <w:r>
          <w:rPr/>
          <w:t>ega</w:t>
        </w:r>
      </w:ins>
      <w:r>
        <w:rPr/>
        <w:t>pixel 2D detector. The firmware for the CC board is designed to receive the clock and bunch</w:t>
      </w:r>
      <w:ins w:id="11" w:author="Matthew Wing" w:date="2011-05-10T10:16:00Z">
        <w:r>
          <w:rPr/>
          <w:t>-</w:t>
        </w:r>
      </w:ins>
      <w:r>
        <w:rPr/>
        <w:t xml:space="preserve"> and train</w:t>
      </w:r>
      <w:ins w:id="12" w:author="Matthew Wing" w:date="2011-05-10T10:16:00Z">
        <w:r>
          <w:rPr/>
          <w:t>-</w:t>
        </w:r>
      </w:ins>
      <w:del w:id="13" w:author="Matthew Wing" w:date="2011-05-10T10:16:00Z">
        <w:r>
          <w:rPr/>
          <w:delText xml:space="preserve"> </w:delText>
        </w:r>
      </w:del>
      <w:r>
        <w:rPr/>
        <w:t>related information from the timing receiver</w:t>
      </w:r>
      <w:del w:id="14" w:author="Matthew Wing" w:date="2011-05-10T10:16:00Z">
        <w:r>
          <w:rPr/>
          <w:delText xml:space="preserve"> (TR)</w:delText>
        </w:r>
      </w:del>
      <w:r>
        <w:rPr/>
        <w:t xml:space="preserve"> for the EuXFEL system and generate the necessary clock and the data for the FEMs and the train builder (TB) along with the status feedback from the FEMs and a veto signal to reject some of the bunch data. AC-coupled LVDS links running through standard CAT6 RJ45 cables provide the connection to the FEMs and the TB. The CC hardware</w:t>
      </w:r>
      <w:ins w:id="15" w:author="Matthew Wing" w:date="2011-05-10T10:16:00Z">
        <w:r>
          <w:rPr/>
          <w:t xml:space="preserve"> and </w:t>
        </w:r>
      </w:ins>
      <w:del w:id="16" w:author="Matthew Wing" w:date="2011-05-10T10:16:00Z">
        <w:r>
          <w:rPr/>
          <w:delText>/</w:delText>
        </w:r>
      </w:del>
      <w:r>
        <w:rPr/>
        <w:t xml:space="preserve">firmware </w:t>
      </w:r>
      <w:del w:id="17" w:author="Matthew Wing" w:date="2011-05-10T10:16:00Z">
        <w:r>
          <w:rPr/>
          <w:delText>system is</w:delText>
        </w:r>
      </w:del>
      <w:ins w:id="18" w:author="Matthew Wing" w:date="2011-05-10T10:16:00Z">
        <w:r>
          <w:rPr/>
          <w:t>are</w:t>
        </w:r>
      </w:ins>
      <w:r>
        <w:rPr/>
        <w:t xml:space="preserve"> designed to provide the flexibility, extendibility and scalability to support possible future upgrades to the DAQ</w:t>
      </w:r>
      <w:ins w:id="19" w:author="Matthew Wing" w:date="2011-05-10T10:17:00Z">
        <w:r>
          <w:rPr/>
          <w:t xml:space="preserve"> or larger detectors</w:t>
        </w:r>
      </w:ins>
      <w:r>
        <w:rPr/>
        <w:t>. It also reduces the cost and effort for the development of such system by using a general-purpose MTCA.4 FPGA board as its processing platform and an RTM to provide the custom fun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;Times New Roman" w:cs="Lohit Devanagari"/>
      <w:color w:val="auto"/>
      <w:kern w:val="2"/>
      <w:sz w:val="24"/>
      <w:szCs w:val="24"/>
      <w:lang w:val="en-GB" w:bidi="hi-IN" w:eastAsia="zh-CN"/>
    </w:rPr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basedOn w:val="AbsatzStandardschriftart"/>
    <w:qFormat/>
    <w:rPr>
      <w:rFonts w:ascii="Lucida Grande" w:hAnsi="Lucida Grande" w:eastAsia="WenQuanYi Zen Hei;Times New Roman" w:cs="Lohit Devanagari"/>
      <w:kern w:val="2"/>
      <w:sz w:val="18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Times New Roman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1:55:00Z</dcterms:created>
  <dc:creator>Erdem Motuk</dc:creator>
  <dc:description/>
  <cp:keywords/>
  <dc:language>en-US</dc:language>
  <cp:lastModifiedBy>Matthew Wing</cp:lastModifiedBy>
  <dcterms:modified xsi:type="dcterms:W3CDTF">2011-05-10T09:25:00Z</dcterms:modified>
  <cp:revision>4</cp:revision>
  <dc:subject/>
  <dc:title/>
</cp:coreProperties>
</file>