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6" w:hanging="0"/>
        <w:jc w:val="both"/>
        <w:rPr>
          <w:rFonts w:ascii="Arial" w:hAnsi="Arial" w:cs="Arial"/>
          <w:b/>
          <w:b/>
          <w:i/>
          <w:i/>
          <w:sz w:val="12"/>
          <w:szCs w:val="12"/>
          <w:u w:val="single"/>
        </w:rPr>
      </w:pPr>
      <w:r>
        <w:rPr>
          <w:rFonts w:cs="Arial" w:ascii="Arial" w:hAnsi="Arial"/>
          <w:b/>
          <w:i/>
          <w:sz w:val="12"/>
          <w:szCs w:val="12"/>
          <w:u w:val="single"/>
        </w:rPr>
        <w:t>DESCRIPTION OF BUSY's on TIM-3 :</w:t>
      </w:r>
    </w:p>
    <w:p>
      <w:pPr>
        <w:pStyle w:val="Normal"/>
        <w:ind w:right="1106" w:hanging="0"/>
        <w:rPr>
          <w:rFonts w:ascii="Arial" w:hAnsi="Arial" w:cs="Arial"/>
          <w:b/>
          <w:b/>
          <w:i/>
          <w:i/>
          <w:sz w:val="12"/>
          <w:szCs w:val="12"/>
          <w:u w:val="single"/>
        </w:rPr>
      </w:pPr>
      <w:r>
        <w:rPr>
          <w:rFonts w:cs="Arial" w:ascii="Arial" w:hAnsi="Arial"/>
          <w:b/>
          <w:i/>
          <w:sz w:val="12"/>
          <w:szCs w:val="12"/>
          <w:u w:val="single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1) On FPGA2, there are internal busys, which get asserted while any of the internally-generated TTC(x) functions are being generated.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They should be as long as the SCT serial code for each 'fast command' :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L1A :</w:t>
        <w:tab/>
        <w:tab/>
        <w:tab/>
        <w:t>3 clocks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BCR, FER, ECR, Spare :</w:t>
        <w:tab/>
        <w:tab/>
        <w:t>7 clocks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 xml:space="preserve">CAL :                   </w:t>
        <w:tab/>
        <w:tab/>
        <w:t>27 + pipeline-delay-to-trigger + 3 clocks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) "OA_BUSY" is an OR of all above BUSYs and of "TESTBUSYON"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( "OA_BUSY" in the Status Register 6 bit 2 should NOT get asserted when "TIM-OK" goes LOW = ie. not OK )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3) "TESTBUSYON" is a busy line which is enabled by Commands Register 1 bit 13 "EnTestBusy", and cleared by Commands Register 1 bit 14 "ClrTestBusy" and/or by "OA_RESET"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"TESTBUSYON" is set by the next L1A after being enabled, and should prevent any internally-generated or externally-received fast commands after this L1A being acted upon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"TESTBUSYON" is also output to the Status Register 6 bit 14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 xml:space="preserve">4) "INTBUSY" is the "OA_BUSY" shown in the Status Register 6 bit 2  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( "INTBUSY" &amp; "OA_BUSY" in the Status Register 6 bit 2 should NOT get asserted when "TIM-OK" goes LOW = ie. not OK )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) "VBUSY" is set in Commands Register 1 bit 7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6) "EXTBUSY" is the OR of externally-input "NIMEXTBUSY" and "ECLEXTBUSY" from the front panel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t is also a bit 0 in Status Register 6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7) Front panel signal "NIMEXTBUSYIN" is enabled onto the "NIMEXTBUSY" line by selecting link LK7 pins 1+2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 NOTE : If this selection in is used, the "EXTRODBUSYIN" should be grounded by selecting link LK7 pins 3+4 )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8) Front panel signal "NIMEXTBUSYIN" is enabled onto the "EXTRODBUSYIN"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line by selecting link LK7 pins 2+3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9) "BUSYOUT" is the OR of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a) "OA_BUSY" ( same as "INTBUSY" ) enabled by "EnIntBUSY" in Enables Register 0 bit 7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b) "EXTBUSY" enabled by "EnExtBUSY" in Enables Register 0 bit 15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) "VBUSY" from Commands Register 1 bit 7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d) "RODBUSY", enabled by "EnRODBUSY" in TTC Enable Register 12 bit 7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t is also a bit 3 in Status Register 6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0) "BUSYOUTB" is the buffered "BUSYOUT" sent to 'TIM BUSY' LED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11) "NIMBUSYOUT" is a front panel output of the "BUSYOUTB" signal ( buffered version of "BUSYOUT" ), and can be selected by link LK6 to be either +ve or -ve going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12) "ECLBUSYOUT" is a front panel output, which is selected by link PL41 to be either "BUSYOUTB" signal as above ( PL41 pins 1+2 ), or the "MEXTBUSYOUT" signal ( PL41 pins 2+3 )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3) "MEXTBUSYOUT" is the "EXTBUSY" signal enabled by "EnExtBUSY" in Enables Register 0 bit 15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t is also a bit 1 in Status Register 6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4) "VRODBUSY" is set in Commands Register 1 bit 8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15) "RODBUSYOUT" is a front panel output, which is selected by link LK1 to be either NIM-type signal "ROD_CRATE_BUSYOUTB3" ( LK1 pins 2+3 ) – which can be selected either +ve or -ve going by link LK4 - or TTL-type signal ( LK1 pins 1+2 )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( "ROD_CRATE_BUSYOUT" should NOT get asserted when "TIM-OK" goes LOW = ie. is not OK )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 it should BE asserted while the TIM is in "SAMODE" )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6) "ROD_CRATE_BUSYOUT" is the OR of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) masked OR of all the ROD-BUSY(x) signals received from TIM backplane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( see ROD Busy Register 16 and ROD Mask Register 15 )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b) "EXTRODBUSYIN" input from the front panel ( see par.8 ) and enabled by the "EnRODBUSY" bit 7 the TTC Enables Register 12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) "VRODBUSY from Commands Register 1 bit 8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) "SAMODE"  from Status register 6 bit 11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4) "VRODBUSY" is set in Commands Register 1 bit 8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15) "RODBUSYOUT" is a front panel output, which is selected by link LK1 to be either NIM-type signal "ROD_CRATE_BUSYOUTB3" ( LK1 pins 2+3 ) – which can be selected either +ve or -ve going by link LK4 - or TTL-type signal ( LK1 pins 1+2 )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( "ROD_CRATE_BUSYOUT" should NOT get asserted when "TIM-OK" goes LOW = ie. is not OK )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 it should BE asserted while the TIM is in "SAMODE" )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6) "ROD_CRATE_BUSYOUT" is the OR of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a) masked OR of all the ROD-BUSY(x) signals received from TIM backplane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( see ROD Busy Register 16 and ROD Mask Register 15 )</w:t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b) "EXTRODBUSYIN" input from the front panel ( see par.8 ) and enabled by the "EnRODBUSY" bit 7 the TTC Enables Register 12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) "VRODBUSY from Commands Register 1 bit 8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) "SAMODE"  from Status register 6 bit 11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17) "RODBUSYOUT" is the "ROD_CRATE_BUSYOUT" set in bit 7 of Status Register 6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/>
      </w:pPr>
      <w:r>
        <w:rPr>
          <w:rFonts w:cs="Arial" w:ascii="Arial" w:hAnsi="Arial"/>
          <w:sz w:val="12"/>
          <w:szCs w:val="12"/>
        </w:rPr>
        <w:t>18) "ROD_CRATE_BUSYOUTB1" is the "ROD_CRATE_BUSYOUT" sent to TIM backplane J3 pin 21D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9) "ROD_CRATE_BUSYOUTB2" is sent to the 'ROD BUSY' LED</w:t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10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0) BurstBUSY, SeqBUSY, SinkBUSY - see Status Register 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ind w:left="1440" w:hanging="14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18:34:00Z</dcterms:created>
  <dc:creator>mp</dc:creator>
  <dc:description/>
  <dc:language>en-US</dc:language>
  <cp:lastModifiedBy>mp</cp:lastModifiedBy>
  <dcterms:modified xsi:type="dcterms:W3CDTF">2004-06-19T18:34:00Z</dcterms:modified>
  <cp:revision>2</cp:revision>
  <dc:subject/>
  <dc:title>                        DESCRIPTION OF BUSY's on TIM-3</dc:title>
</cp:coreProperties>
</file>