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TIM-3 CLOCKS FLOW 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his slide show the clock system of the TIM. In SA MODE, an 80.1573 MHz on-board crystal clock generator provides the required 40.0786 MHz INTERNAL CLOC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here is a provision for accepting 40MHz EXTERNAL CLOCK in either NIM or differential ECL standard. Required clocks can be selected in the ENABLES registe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hen in the RUN MODE, the TTC supplies the machine clock via the TTCrx ASIC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here is a couple of delay lines on TIM, allowing for independent adjustments of ROD SETUP ( for TTC outputs timing ) and TIM SETUP ( of internal timings ). These delay lines are set by DIL switches as 6-bits in 0.5 nsec steps, giving more than adequate coverage over the 25nsec cloc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here is an additional delay adjustments available for the STAND-ALONE clock, set by the CLOCK DELAY register as 6-bits of 0.5nsec steps, which can be used to sca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here are four additional delay lines, used to provide a TRIGGER WINDOW width and delay, which can be used with to reject random trigger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29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ind w:left="1440" w:hanging="14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8:08:00Z</dcterms:created>
  <dc:creator>mp</dc:creator>
  <dc:description/>
  <dc:language>en-US</dc:language>
  <cp:lastModifiedBy>mp</cp:lastModifiedBy>
  <dcterms:modified xsi:type="dcterms:W3CDTF">2004-06-19T18:09:00Z</dcterms:modified>
  <cp:revision>3</cp:revision>
  <dc:subject/>
  <dc:title>TIM CLOCKS FLOW :</dc:title>
</cp:coreProperties>
</file>