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06" w:hanging="0"/>
        <w:jc w:val="both"/>
        <w:rPr>
          <w:rFonts w:ascii="Arial" w:hAnsi="Arial" w:cs="Arial"/>
          <w:b/>
          <w:b/>
          <w:i/>
          <w:i/>
          <w:sz w:val="20"/>
          <w:szCs w:val="20"/>
          <w:u w:val="single"/>
        </w:rPr>
      </w:pPr>
      <w:r>
        <w:rPr>
          <w:rFonts w:cs="Arial" w:ascii="Arial" w:hAnsi="Arial"/>
          <w:b/>
          <w:i/>
          <w:sz w:val="20"/>
          <w:szCs w:val="20"/>
          <w:u w:val="single"/>
        </w:rPr>
        <w:t>FRONT PANEL INTERFACES :</w:t>
      </w:r>
    </w:p>
    <w:p>
      <w:pPr>
        <w:pStyle w:val="Normal"/>
        <w:ind w:right="1106" w:hanging="0"/>
        <w:jc w:val="both"/>
        <w:rPr>
          <w:rFonts w:ascii="Arial" w:hAnsi="Arial" w:cs="Arial"/>
          <w:b/>
          <w:b/>
          <w:i/>
          <w:i/>
          <w:sz w:val="20"/>
          <w:szCs w:val="20"/>
          <w:u w:val="single"/>
        </w:rPr>
      </w:pPr>
      <w:r>
        <w:rPr>
          <w:rFonts w:cs="Arial" w:ascii="Arial" w:hAnsi="Arial"/>
          <w:b/>
          <w:i/>
          <w:sz w:val="20"/>
          <w:szCs w:val="20"/>
          <w:u w:val="single"/>
        </w:rPr>
      </w:r>
    </w:p>
    <w:p>
      <w:pPr>
        <w:pStyle w:val="Normal"/>
        <w:ind w:right="1106" w:hanging="0"/>
        <w:jc w:val="both"/>
        <w:rPr/>
      </w:pPr>
      <w:r>
        <w:rPr>
          <w:rFonts w:cs="Arial" w:ascii="Arial" w:hAnsi="Arial"/>
          <w:sz w:val="20"/>
          <w:szCs w:val="20"/>
        </w:rPr>
        <w:t>This slide show the standards adopted for the inputs and outputs of external clocks and commands. The NIM inputs and outputs are provided with LEMO 00 connectors, and ECL CLOCKS are input and output on two-pin LEMO 0B connectors.</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The complete set of six TTC(0-5) type commands, together with BUSY and CLOCK, is output on one half of dual 16-pin IDC connector as 8x differential ECL pairs.</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Same external commands can also be input on the second half of this IDC dual connector. This allows one TIM to operate as a master &amp; drive another TIM slave. At least four TIM slaves can be driven by one TIM master using a daisy-chain ribbon cable and removing the ECL differential termination on the first three modules.</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Few words about the reasons for adopting the ECL and NIM standards for external inputs and outputs, requiring the additional -5V2 supply. As you may know, the CERN VMEbus Steering Committee recommended, in their paper "RECOMMENDED PRACTICES FOR THE USE OF VMEBUS IN PHYSICS APPLICATION", that differential ECL is the preferred method for front panel connectivity, and NIM for single-ended coaxial connections. It is also the case, that, for historical reasons, most of the off-the-shelf equipment available in CERN for eg. System tests uses NIM and differential ECL. For those reasons, and to make TIM as widely usable as possible, we have decided to retain the ECL and NIM standards as currently used by all the CLOAC modules.</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This required the provision of -5V2 supply. We have provided an on-board DC-DC converter providing -5V from +/-12V supplies. The DC-DC converter can be disabled by a single link. Thus the total -5V2 supplied circuitry, which is only used for tests with externally generated clock and commands, can be disabl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Style21">
    <w:name w:val="Style2"/>
    <w:basedOn w:val="Normal"/>
    <w:qFormat/>
    <w:pPr>
      <w:jc w:val="both"/>
    </w:pPr>
    <w:rPr/>
  </w:style>
  <w:style w:type="paragraph" w:styleId="Style31">
    <w:name w:val="Style3"/>
    <w:basedOn w:val="Normal"/>
    <w:qFormat/>
    <w:pPr>
      <w:ind w:left="1440" w:hanging="14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8:05:00Z</dcterms:created>
  <dc:creator>mp</dc:creator>
  <dc:description/>
  <dc:language>en-US</dc:language>
  <cp:lastModifiedBy>mp</cp:lastModifiedBy>
  <dcterms:modified xsi:type="dcterms:W3CDTF">2004-06-19T18:05:00Z</dcterms:modified>
  <cp:revision>2</cp:revision>
  <dc:subject/>
  <dc:title>FRONT PANEL INTERFACES :</dc:title>
</cp:coreProperties>
</file>