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TIM FUNCTIONAL MODEL</w:t>
      </w:r>
      <w:r>
        <w:rPr>
          <w:rFonts w:cs="Arial" w:ascii="Arial" w:hAnsi="Arial"/>
        </w:rPr>
        <w:t xml:space="preserve"> shows the main blocks of TIM :</w:t>
      </w:r>
    </w:p>
    <w:p>
      <w:pPr>
        <w:pStyle w:val="Normal"/>
        <w:ind w:right="11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TTC INTERFACE with its TTCrx ASIC, producing all the timing, trigger and command signals received from the FLT while in the RUN MODE</w:t>
      </w:r>
    </w:p>
    <w:p>
      <w:pPr>
        <w:pStyle w:val="Normal"/>
        <w:ind w:right="11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STAND-ALONE generator of the same signals in the SA MODE.</w:t>
      </w:r>
    </w:p>
    <w:p>
      <w:pPr>
        <w:pStyle w:val="Normal"/>
        <w:ind w:right="11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STAND-ALONE SEQUENCER which allows long command sequences to be down-loaded from the host in the SA  MODE</w:t>
      </w:r>
    </w:p>
    <w:p>
      <w:pPr>
        <w:pStyle w:val="Normal"/>
        <w:ind w:right="11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THE EVENT FIFOS AND SERIALISERS to allow IDs of multiple triggers to be stored and output sequentially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</w:rPr>
        <w:t>-BACKPLANE MAPPING logi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ind w:left="1440" w:hanging="14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7:55:00Z</dcterms:created>
  <dc:creator>mp</dc:creator>
  <dc:description/>
  <dc:language>en-US</dc:language>
  <cp:lastModifiedBy>mp</cp:lastModifiedBy>
  <dcterms:modified xsi:type="dcterms:W3CDTF">2004-06-19T17:55:00Z</dcterms:modified>
  <cp:revision>2</cp:revision>
  <dc:subject/>
  <dc:title>TIM FUNCTIONAL MODEL shows clearly the main blocks of TIM :</dc:title>
</cp:coreProperties>
</file>