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i/>
        </w:rPr>
        <w:t>TIM FUNCTIONAL MODEL</w:t>
      </w:r>
      <w:r>
        <w:rPr>
          <w:rFonts w:cs="Arial" w:ascii="Arial" w:hAnsi="Arial"/>
        </w:rPr>
        <w:t xml:space="preserve"> shows clearly the main blocks of TIM :</w:t>
      </w:r>
    </w:p>
    <w:p>
      <w:pPr>
        <w:pStyle w:val="PlainTex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jc w:val="both"/>
        <w:rPr/>
      </w:pPr>
      <w:r>
        <w:rPr>
          <w:rFonts w:cs="Arial" w:ascii="Arial" w:hAnsi="Arial"/>
        </w:rPr>
        <w:t>- TTC INTERFACE with its TTCrx ASIC, producing all the Timing,</w:t>
      </w:r>
    </w:p>
    <w:p>
      <w:pPr>
        <w:pStyle w:val="PlainText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igger and Command signals received from the CTP while in</w:t>
      </w:r>
    </w:p>
    <w:p>
      <w:pPr>
        <w:pStyle w:val="PlainText"/>
        <w:ind w:firstLine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 RUN MODE</w:t>
      </w:r>
    </w:p>
    <w:p>
      <w:pPr>
        <w:pStyle w:val="PlainTex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D-ALONE generator of the same signals in the SA MODE.</w:t>
      </w:r>
    </w:p>
    <w:p>
      <w:pPr>
        <w:pStyle w:val="PlainText"/>
        <w:ind w:left="720" w:hanging="0"/>
        <w:jc w:val="both"/>
        <w:rPr/>
      </w:pPr>
      <w:r>
        <w:rPr>
          <w:rFonts w:cs="Arial" w:ascii="Arial" w:hAnsi="Arial"/>
        </w:rPr>
        <w:t>- STAND-ALONE SEQUENCER which allows long command</w:t>
      </w:r>
    </w:p>
    <w:p>
      <w:pPr>
        <w:pStyle w:val="PlainText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quences to be down-loaded from the host in the SA MODE</w:t>
      </w:r>
    </w:p>
    <w:p>
      <w:pPr>
        <w:pStyle w:val="PlainText"/>
        <w:ind w:left="720" w:right="746" w:hanging="0"/>
        <w:rPr/>
      </w:pPr>
      <w:r>
        <w:rPr>
          <w:rFonts w:cs="Arial" w:ascii="Arial" w:hAnsi="Arial"/>
        </w:rPr>
        <w:t>- THE EVENT FIFOS AND SERIALISERS to allow IDs of multiple</w:t>
      </w:r>
    </w:p>
    <w:p>
      <w:pPr>
        <w:pStyle w:val="PlainText"/>
        <w:ind w:left="720" w:right="74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iggers to be stored and output sequentially</w:t>
      </w:r>
    </w:p>
    <w:p>
      <w:pPr>
        <w:pStyle w:val="PlainTex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BACKPLANE MAPPING logic</w:t>
      </w:r>
    </w:p>
    <w:p>
      <w:pPr>
        <w:pStyle w:val="PlainTex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TTC INTERFACE with its TTCrx ASIC, producing all the timing,</w:t>
      </w:r>
    </w:p>
    <w:p>
      <w:pPr>
        <w:pStyle w:val="PlainText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igger and command signals received from the FLT while in the</w:t>
      </w:r>
    </w:p>
    <w:p>
      <w:pPr>
        <w:pStyle w:val="PlainText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N MODE</w:t>
      </w:r>
    </w:p>
    <w:p>
      <w:pPr>
        <w:pStyle w:val="PlainText"/>
        <w:jc w:val="both"/>
        <w:rPr/>
      </w:pPr>
      <w:r>
        <w:rPr>
          <w:rFonts w:cs="Arial" w:ascii="Arial" w:hAnsi="Arial"/>
        </w:rPr>
        <w:tab/>
        <w:t>- STAND-ALONE generator of the same signals in the SA MODE.</w:t>
      </w:r>
    </w:p>
    <w:p>
      <w:pPr>
        <w:pStyle w:val="PlainText"/>
        <w:jc w:val="both"/>
        <w:rPr/>
      </w:pPr>
      <w:r>
        <w:rPr>
          <w:rFonts w:cs="Arial" w:ascii="Arial" w:hAnsi="Arial"/>
        </w:rPr>
        <w:tab/>
        <w:t>- STAND-ALONE SEQUENCER which allows long command</w:t>
      </w:r>
    </w:p>
    <w:p>
      <w:pPr>
        <w:pStyle w:val="PlainText"/>
        <w:jc w:val="both"/>
        <w:rPr/>
      </w:pPr>
      <w:r>
        <w:rPr>
          <w:rFonts w:cs="Arial" w:ascii="Arial" w:hAnsi="Arial"/>
        </w:rPr>
        <w:tab/>
        <w:t xml:space="preserve">  sequences to be down-loaded from the host in the SA MODE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THE EVENT FIFOS AND SERIALISERS to allow IDs of multiple</w:t>
      </w:r>
    </w:p>
    <w:p>
      <w:pPr>
        <w:pStyle w:val="PlainText"/>
        <w:jc w:val="both"/>
        <w:rPr/>
      </w:pPr>
      <w:r>
        <w:rPr>
          <w:rFonts w:cs="Arial" w:ascii="Arial" w:hAnsi="Arial"/>
        </w:rPr>
        <w:tab/>
        <w:t xml:space="preserve">  triggers to be stored and output sequentially</w:t>
      </w:r>
    </w:p>
    <w:p>
      <w:pPr>
        <w:pStyle w:val="PlainText"/>
        <w:jc w:val="both"/>
        <w:rPr/>
      </w:pPr>
      <w:r>
        <w:rPr>
          <w:rFonts w:cs="Arial" w:ascii="Arial" w:hAnsi="Arial"/>
        </w:rPr>
        <w:tab/>
        <w:t>- BACKPLANE MAPPING logic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IM SCHEMATICS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/>
      </w:pPr>
      <w:r>
        <w:rPr>
          <w:rFonts w:cs="Arial" w:ascii="Arial" w:hAnsi="Arial"/>
        </w:rPr>
        <w:t>- This slide shows the schematic representation of the circuitry</w:t>
      </w:r>
    </w:p>
    <w:p>
      <w:pPr>
        <w:pStyle w:val="PlainText"/>
        <w:rPr/>
      </w:pPr>
      <w:r>
        <w:rPr>
          <w:rFonts w:cs="Arial" w:ascii="Arial" w:hAnsi="Arial"/>
        </w:rPr>
        <w:t>of the STAND-ALONE generator, together with the suite of NIM and</w:t>
      </w:r>
    </w:p>
    <w:p>
      <w:pPr>
        <w:pStyle w:val="PlainText"/>
        <w:rPr/>
      </w:pPr>
      <w:r>
        <w:rPr>
          <w:rFonts w:cs="Arial" w:ascii="Arial" w:hAnsi="Arial"/>
        </w:rPr>
        <w:t>ECL inputs and outpu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is an 80.1273MHz X-tal oscillator producing an internal 40.0636MHz</w:t>
      </w:r>
    </w:p>
    <w:p>
      <w:pPr>
        <w:pStyle w:val="PlainText"/>
        <w:rPr/>
      </w:pPr>
      <w:r>
        <w:rPr>
          <w:rFonts w:cs="Arial" w:ascii="Arial" w:hAnsi="Arial"/>
        </w:rPr>
        <w:t>clock. Either this, or an externally generated 40MHz clock can be selected to</w:t>
      </w:r>
    </w:p>
    <w:p>
      <w:pPr>
        <w:pStyle w:val="PlainText"/>
        <w:rPr/>
      </w:pPr>
      <w:r>
        <w:rPr>
          <w:rFonts w:cs="Arial" w:ascii="Arial" w:hAnsi="Arial"/>
        </w:rPr>
        <w:t>Provide the STAND-ALONE clock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 fast commands ( trigger and resets ) can be generated internally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ither repetitively at a single selected frequency ( 50Hz - 600kHz ), wi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igger also available as a random trigger with selected average frequenc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r by VME commands from the host by writing to the COMMAND regist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All the TTC-type commands, plus the 40MHz clock, can also be inpu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om external sources in either NIM or ECL standard, using front pane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necto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All the STAND-ALONE commands are synchronised to the selected</w:t>
      </w:r>
    </w:p>
    <w:p>
      <w:pPr>
        <w:pStyle w:val="PlainText"/>
        <w:rPr/>
      </w:pPr>
      <w:r>
        <w:rPr>
          <w:rFonts w:cs="Arial" w:ascii="Arial" w:hAnsi="Arial"/>
        </w:rPr>
        <w:t>Clock and send to the BACKPLANE MAPPING logic to produce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TC(0-7) output signal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In addition, the trigger command can be delayed by a fully</w:t>
      </w:r>
    </w:p>
    <w:p>
      <w:pPr>
        <w:pStyle w:val="PlainText"/>
        <w:rPr/>
      </w:pPr>
      <w:r>
        <w:rPr>
          <w:rFonts w:cs="Arial" w:ascii="Arial" w:hAnsi="Arial"/>
        </w:rPr>
        <w:t>Programmable delay of up to 143 clock periods to accommodate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 data pipeline length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is a further capability of providing a "burst" of 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ully-programmable ( between 0-16k ) number of either external or intern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iggers or calibration trigge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 selection of any/all of the above externally input or internally</w:t>
      </w:r>
    </w:p>
    <w:p>
      <w:pPr>
        <w:pStyle w:val="PlainText"/>
        <w:rPr/>
      </w:pPr>
      <w:r>
        <w:rPr>
          <w:rFonts w:cs="Arial" w:ascii="Arial" w:hAnsi="Arial"/>
        </w:rPr>
        <w:t>generated signals is controlled by an VME accessed ENABLES register,</w:t>
      </w:r>
    </w:p>
    <w:p>
      <w:pPr>
        <w:pStyle w:val="PlainText"/>
        <w:rPr/>
      </w:pPr>
      <w:r>
        <w:rPr>
          <w:rFonts w:cs="Arial" w:ascii="Arial" w:hAnsi="Arial"/>
        </w:rPr>
        <w:t>allowing for a full flexibilit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 L1ID counter and register allows any FLT number to be down-loaded</w:t>
      </w:r>
    </w:p>
    <w:p>
      <w:pPr>
        <w:pStyle w:val="PlainText"/>
        <w:rPr/>
      </w:pPr>
      <w:r>
        <w:rPr>
          <w:rFonts w:cs="Arial" w:ascii="Arial" w:hAnsi="Arial"/>
        </w:rPr>
        <w:t>from the host interface in STAND-ALONE mode prior to issuing trigge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 FLTN counter will increment with each subsequent trigger, loading the new</w:t>
      </w:r>
    </w:p>
    <w:p>
      <w:pPr>
        <w:pStyle w:val="PlainText"/>
        <w:rPr/>
      </w:pPr>
      <w:r>
        <w:rPr>
          <w:rFonts w:cs="Arial" w:ascii="Arial" w:hAnsi="Arial"/>
        </w:rPr>
        <w:t>number into the FLTN register. In the RUN mode, this register is loaded fr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TTC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Similarly, the BCID counter and register provides the suitably offs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CN for every trigger, in both STAND-ALONE and RUN modes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BCNTIN register stores the BCN received from the TTC during ru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Finally, the TTID is stored in the TTYPE regist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The SEQUENCER RAM can be loaded from the host with up to 32k lo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quence of commands to allow for various tests of the system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is an matching SINK RAM which allows us to store up to 32k o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mands being issued by the TIM to RODs. Again, this will be invaluabl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 testing the hardware and timing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 slide also shows the BACKPLANE MAPPING, together with the</w:t>
      </w:r>
    </w:p>
    <w:p>
      <w:pPr>
        <w:pStyle w:val="PlainText"/>
        <w:rPr/>
      </w:pPr>
      <w:r>
        <w:rPr>
          <w:rFonts w:cs="Arial" w:ascii="Arial" w:hAnsi="Arial"/>
        </w:rPr>
        <w:t>Backplane outputs synchronising drivers, the backplane PECL clock drivers,</w:t>
      </w:r>
    </w:p>
    <w:p>
      <w:pPr>
        <w:pStyle w:val="PlainText"/>
        <w:rPr/>
      </w:pPr>
      <w:r>
        <w:rPr>
          <w:rFonts w:cs="Arial" w:ascii="Arial" w:hAnsi="Arial"/>
        </w:rPr>
        <w:t>the two FIFOs and serialisers for trigger L1ID, BCID and TTID data,</w:t>
      </w:r>
    </w:p>
    <w:p>
      <w:pPr>
        <w:pStyle w:val="PlainText"/>
        <w:rPr/>
      </w:pPr>
      <w:r>
        <w:rPr>
          <w:rFonts w:cs="Arial" w:ascii="Arial" w:hAnsi="Arial"/>
        </w:rPr>
        <w:t>plus the TTCrx receiver and interface. As you can see, three sets of signals</w:t>
      </w:r>
    </w:p>
    <w:p>
      <w:pPr>
        <w:pStyle w:val="PlainText"/>
        <w:rPr/>
      </w:pPr>
      <w:r>
        <w:rPr>
          <w:rFonts w:cs="Arial" w:ascii="Arial" w:hAnsi="Arial"/>
        </w:rPr>
        <w:t>from three sources - STAND-ALONE, TTC and SEQUENCER - are receiv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y the MAPPING modul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Finally, the basic ROD BUSY system receives ROD BUSY signals from a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Ds in the crate and provides a masked-OR output to the FLT in either NIM 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TL standard ( selectable by a link ).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IM CLOCKS FLOW :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/>
      </w:pPr>
      <w:r>
        <w:rPr>
          <w:rFonts w:cs="Arial" w:ascii="Arial" w:hAnsi="Arial"/>
        </w:rPr>
        <w:t>- This slide show the clock system of the TIM. In SA MODE, an 80.1273 MHz</w:t>
      </w:r>
    </w:p>
    <w:p>
      <w:pPr>
        <w:pStyle w:val="PlainText"/>
        <w:rPr/>
      </w:pPr>
      <w:r>
        <w:rPr>
          <w:rFonts w:cs="Arial" w:ascii="Arial" w:hAnsi="Arial"/>
        </w:rPr>
        <w:t>on-board crystal clock generator provides the required 40.0636 MHz</w:t>
      </w:r>
    </w:p>
    <w:p>
      <w:pPr>
        <w:pStyle w:val="PlainText"/>
        <w:rPr/>
      </w:pPr>
      <w:r>
        <w:rPr>
          <w:rFonts w:cs="Arial" w:ascii="Arial" w:hAnsi="Arial"/>
        </w:rPr>
        <w:t>INTERNAL CLOCK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is a provision for accepting 40MHz EXTERNAL CLOCK in either NIM 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ifferential ECL standard. Required clocks can be selected in the ENABLE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gist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When in the RUN MODE, the TTC supplies the machine clock via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TCrx ASIC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is a number of delay lines on TIM, allowing for independent adjust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f ROD SETUP ( for TTC outputs timing ) and TIM SETUP ( of internal timings 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se delay lines are set by DIL switches as 6-bits in 0.5 nsec steps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iving more than adequate coverage over the 25nsec clock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is an additional delay adjustments available for the STAND-ALONE</w:t>
      </w:r>
    </w:p>
    <w:p>
      <w:pPr>
        <w:pStyle w:val="PlainText"/>
        <w:rPr/>
      </w:pPr>
      <w:r>
        <w:rPr>
          <w:rFonts w:cs="Arial" w:ascii="Arial" w:hAnsi="Arial"/>
        </w:rPr>
        <w:t>clock, set by the CLOCK DELAY register as 6-bits of 0.5nsec steps, which</w:t>
      </w:r>
    </w:p>
    <w:p>
      <w:pPr>
        <w:pStyle w:val="PlainText"/>
        <w:rPr/>
      </w:pPr>
      <w:r>
        <w:rPr>
          <w:rFonts w:cs="Arial" w:ascii="Arial" w:hAnsi="Arial"/>
        </w:rPr>
        <w:t>can be used to sca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re are four additional delay lines, used to provide a TRIGGER WINDOW</w:t>
      </w:r>
    </w:p>
    <w:p>
      <w:pPr>
        <w:pStyle w:val="PlainText"/>
        <w:rPr/>
      </w:pPr>
      <w:r>
        <w:rPr>
          <w:rFonts w:cs="Arial" w:ascii="Arial" w:hAnsi="Arial"/>
        </w:rPr>
        <w:t>width and delay, which can be used with reject random trigg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IM CLOCK SWITCHING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/>
      </w:pPr>
      <w:r>
        <w:rPr>
          <w:rFonts w:cs="Arial" w:ascii="Arial" w:hAnsi="Arial"/>
        </w:rPr>
        <w:t>- To ensure a safe and un-interruptible supply of 40 MHz clocks</w:t>
      </w:r>
    </w:p>
    <w:p>
      <w:pPr>
        <w:pStyle w:val="PlainText"/>
        <w:rPr/>
      </w:pPr>
      <w:r>
        <w:rPr>
          <w:rFonts w:cs="Arial" w:ascii="Arial" w:hAnsi="Arial"/>
        </w:rPr>
        <w:t>to all SCT  FE modules, there is a fail-safe network of two Zero Dela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Glitch-Free Clock multiplexers/PLLs ( ICS 581—02 )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- The second ( and final ) multiplexer is used to select the </w:t>
      </w:r>
    </w:p>
    <w:p>
      <w:pPr>
        <w:pStyle w:val="PlainText"/>
        <w:rPr/>
      </w:pPr>
      <w:r>
        <w:rPr>
          <w:rFonts w:cs="Arial" w:ascii="Arial" w:hAnsi="Arial"/>
        </w:rPr>
        <w:t>TTC-generated or stand-alone clock. If there is a failure of</w:t>
      </w:r>
    </w:p>
    <w:p>
      <w:pPr>
        <w:pStyle w:val="PlainText"/>
        <w:rPr/>
      </w:pPr>
      <w:r>
        <w:rPr>
          <w:rFonts w:cs="Arial" w:ascii="Arial" w:hAnsi="Arial"/>
        </w:rPr>
        <w:t>this TTC clock, this device switches automatically to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nd-alone clock within 3 clock period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The first multiplexer select between the X-tal generated intern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ock or the externally supplied clock, with the X-tal being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faul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- Failure of any selected clock is also indicated by the de-asser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f the TIM-OK line on the backpl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b/>
          <w:i/>
          <w:u w:val="single"/>
        </w:rPr>
        <w:t>TIM - OK :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TIM-OK" is a +5V "high-when-OK" output, and will be set low by </w:t>
      </w:r>
    </w:p>
    <w:p>
      <w:pPr>
        <w:pStyle w:val="PlainText"/>
        <w:rPr/>
      </w:pPr>
      <w:r>
        <w:rPr>
          <w:rFonts w:cs="Arial" w:ascii="Arial" w:hAnsi="Arial"/>
        </w:rPr>
        <w:t>either the failure of the TTC clock as received by TIM, or also by</w:t>
      </w:r>
    </w:p>
    <w:p>
      <w:pPr>
        <w:pStyle w:val="PlainText"/>
        <w:rPr/>
      </w:pPr>
      <w:r>
        <w:rPr>
          <w:rFonts w:cs="Arial" w:ascii="Arial" w:hAnsi="Arial"/>
        </w:rPr>
        <w:t>the failure of the TIM x-tal clock oscillator when in stand-alone</w:t>
      </w:r>
    </w:p>
    <w:p>
      <w:pPr>
        <w:pStyle w:val="PlainText"/>
        <w:rPr/>
      </w:pPr>
      <w:r>
        <w:rPr>
          <w:rFonts w:cs="Arial" w:ascii="Arial" w:hAnsi="Arial"/>
        </w:rPr>
        <w:t>mod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dditionally, "TIM-OK" will also be set low in case of failure of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+3V3 and/or +5V0 supply on TIM ( by blown fuses ?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( "INTBUSY" &amp; "OA_BUSY" in the Status Register 6 bit 2 should NOT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et asserted when "TIM-OK" goes LOW = ie. is not OK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( "ROD_CRATE_BUSYOUT" should NOT get asserted when "TIM-OK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oes LOW = ie. is not OK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  <w:i/>
        </w:rPr>
        <w:t>DEFAULT :</w:t>
      </w:r>
    </w:p>
    <w:p>
      <w:pPr>
        <w:pStyle w:val="Plain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fter a switch-on and after each "O/A Reset", the internal x-tal clock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ll be automatically selected to produce "CLKIN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"TIM-OK" output is set to '1', and "TIM-OK" bit 13 in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tus Register 6 is also set to "1"</w:t>
      </w:r>
    </w:p>
    <w:p>
      <w:pPr>
        <w:pStyle w:val="Plain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lain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RROR CONDITIONS :</w:t>
      </w:r>
    </w:p>
    <w:p>
      <w:pPr>
        <w:pStyle w:val="Plain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) when the "SetRunMode" bit 12 in Commands Register 1 is set to '1' 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- if "TTCClkOn" line, AND/OR the "TTC-READY_IN" line go to '0', ( ie. the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TC clock is not present for more than 4 clock periods, or the TTC is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t in a correct state ) 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et "TIM-OK" output to '0', and set "TIM-OK" bit 13 in the Status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ister 6 to "0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hen this 'error' conditions end, the "TIM-OK "output and "TIM-OK"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t 13  in the Status Register 6, should be reset back to "1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) when the "SetRunMode" bit 12 in Commands Register 1 is set to '0' :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ND when "EnExtClk" bit 8 in Commands Register 1 is set to '1' 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- if "SACLKON" line goes to '0' ( ie. the "CLKIN" is not present, due to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ither the absence of any external clock on inputs, or any of the inputs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ing set high, for more than 4 clock periods ), go to default state :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et "TIM-OK" output to '0', and set "TIM-OK" bit 13 in the Status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ister 6 also to "0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hen this 'error' conditions end, the "TIM-OK "output and "TIM-OK"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t 13  in the Status Register 6, should be reset back to "1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  <w:i/>
          <w:u w:val="single"/>
        </w:rPr>
        <w:t>DESCRIPTION OF BUSY's on TIM-3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) On FPGA2, there are internal busys, which get asserted while any of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ternally-generated TTC(x) functions are being generat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y should be as long as the SCT serial code for each 'fast command' 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1A :                   3 clock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CR, FER, ECR, spare :  7 clock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AL :                   27 + pipeline-delay-to-trigger + 3 clock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) "OA_BUSY" is an OR of all above BUSYs and of "TESTBUSYON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( "OA_BUSY" in the Status Register 6 bit 2 should NOT ge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serted when "TIM-OK" goes LOW = ie. not OK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) "TESTBUSYON" is a busy line which is enabled by Commands Register 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it 13 "EnTestBusy", and cleared by Commands Register 1 bit 14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"ClrTestBusy" and/or by "OA_RESET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"TESTBUSYON" is set by the next L1A after being enabled, and shoul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event any internally-generated or externally-received fast commands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fter this L1A being acted up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TESTBUSYON" is also output to the Status Register 6 bit 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) "INTBUSY" is the "OA_BUSY" shown in the Status Register 6 bit 2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( "INTBUSY" &amp; "OA_BUSY" in the Status Register 6 bit 2 should NOT ge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sserted when "TIM-OK" goes LOW = ie. not OK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) "VBUSY" is set in Commands Register 1 bit 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6) "EXTBUSY" is the OR of externally-input "NIMEXTBUSY" and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ECLEXTBUSY" from the front panel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t is also a bit 0 in Status Register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7) Front panel signal "NIMEXTBUSYIN" is enabled onto the "NIMEXTBUSY"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ne by selecting link LK7 pins 1+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) Front panel signal "NIMEXTBUSYIN" is enabled onto the "EXTRODBUSYIN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ne by selecting link LK7 pins 2+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 case of par. 7) the "EXTRODBUSYIN" should be grounded by selecting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nk LK7 pins 3+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9) "BUSYOUT" is the OR of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ab/>
        <w:tab/>
        <w:t xml:space="preserve">  a) "OA_BUSY" ( same as "INTBUSY" ) enable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by "EnIntBUSY" in Enables Register 0 bit 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) "EXTBUSY" enabled by "EnExtBUSY" i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Enables Register 0 bit 1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) "VBUSY" from Commands Register 1 bit 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) "RODBUSY", enabled by "EnRODBUSY" i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TTC Enable Register 12 bit 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t is also a bit 3 in Status Register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) "BUSYOUTB" is the buffered "BUSYOUT" sent to 'TIM BUSY' L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) "NIMBUSYOUT" is a front panel output of the "BUSYOUTB" sign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 buffered version of "BUSYOUT" ), and can be selected by link LK6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be either +ve or -ve go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2) "ECLBUSYOUT" is a front panel output, which is selected by link PL4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be either "BUSYOUTB" signal as above ( PL41 pins 1+2 ), or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MEXTBUSYOUT" signal ( PL41 pins 2+3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) "MEXTBUSYOUT" is the "EXTBUSY" signal enabled by "EnExtBUSY" i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ables Register 0 bit 15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t is also a bit 1 in Status Register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) "VRODBUSY" is set in Commands Register 1 bit 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5) "RODBUSYOUT" is a front panel output, which is selected by link LK1 t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 either NIM-type signal "ROD_CRATE_BUSYOUTB3" ( LK1 pins 2+3 ) - whic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n be selected either +ve or -ve going by link LK4 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 TTL-type signal ( LK1 pins 1+2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( "ROD_CRATE_BUSYOUT" should NOT get asserted when "TIM-OK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oes LOW = ie. is not OK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( it should BE asserted while the TIM is in "SAMODE"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) "ROD_CRATE_BUSYOUT" is the OR o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) masked OR of all the ROD-BUSY(x) signals received fro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IM backplane ( see ROD Busy Register 16 and ROD Mask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gister 15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) "EXTRODBUSYIN" input from the front panel ( see par.8 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nd enabled by the "EnRODBUSY" bit 7 the TTC Enabl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gister 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) "VRODBUSY from Commands Register 1 bit 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) "SAMODE"  from Status register 6 bit 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) "VRODBUSY" is set in Commands Register 1 bit 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5) "RODBUSYOUT" is a front panel output, which is selected by link LK1 t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 either NIM-type signal "ROD_CRATE_BUSYOUTB3" ( LK1 pins 2+3 ) - whic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n be selected either +ve or -ve going by link LK4 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 TTL-type signal ( LK1 pins 1+2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( "ROD_CRATE_BUSYOUT" should NOT get asserted when "TIM-OK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oes LOW = ie. is not OK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( it should BE asserted while the TIM is in "SAMODE"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) "ROD_CRATE_BUSYOUT" is the OR o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) masked OR of all the ROD-BUSY(x) signals received fro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IM backplane ( see ROD Busy Register 16 and ROD Mask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gister 15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) "EXTRODBUSYIN" input from the front panel ( see par.8 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nd enabled by the "EnRODBUSY" bit 7 the TTC Enabl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gister 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) "VRODBUSY from Commands Register 1 bit 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) "SAMODE"  from Status register 6 bit 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) "RODBUSYOUT" is the "ROD_CRATE_BUSYOUT" set in bit 7 of Statu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gister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8) "ROD_CRATE_BUSYOUTB1" is the "ROD_CRATE_BUSYOUT" sent to TI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ckplane J3 pin 21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) "ROD_CRATE_BUSYOUTB2" is sent to the 'ROD BUSY' L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0) BurstBUSY, SeqBUSY, SinkBUSY - see Status Registe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FRONT PANEL INTERFACES :</w:t>
      </w:r>
    </w:p>
    <w:p>
      <w:pPr>
        <w:pStyle w:val="PlainTex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PlainText"/>
        <w:rPr/>
      </w:pPr>
      <w:r>
        <w:rPr>
          <w:rFonts w:cs="Arial" w:ascii="Arial" w:hAnsi="Arial"/>
        </w:rPr>
        <w:t>This slide show the standards adopted for the inputs and outputs of external</w:t>
      </w:r>
    </w:p>
    <w:p>
      <w:pPr>
        <w:pStyle w:val="PlainText"/>
        <w:rPr/>
      </w:pPr>
      <w:r>
        <w:rPr>
          <w:rFonts w:cs="Arial" w:ascii="Arial" w:hAnsi="Arial"/>
        </w:rPr>
        <w:t>clocks and commands. The NIM inputs and outputs are provided with LEMO 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nectors, and ECL CLOCKS are input and output on two-pin LEMO 0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necto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complete set of six TTC(0-5) type commands, together with BUSY 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OCK, is output on one half of dual 16-pin IDC connector as 8x differenti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CL pai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ame external commands can also be input on the second half of thi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DC dual connector. This allows one TIM to operate as a master &amp; dri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other TIM slave. At least four TIM slaves can be driven by one TIM mas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sing a daisy-chain ribbon cable and removing the ECL differential termin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 the first three modul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w words about the reasons for adopting the ECL and NIM standards f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xternal inputs and outputs, requiring the additional -5V2 supply. As you ma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now, the CERN VMEbus Steering Committee recommended, in their paper</w:t>
      </w:r>
    </w:p>
    <w:p>
      <w:pPr>
        <w:pStyle w:val="PlainText"/>
        <w:rPr/>
      </w:pPr>
      <w:r>
        <w:rPr>
          <w:rFonts w:cs="Arial" w:ascii="Arial" w:hAnsi="Arial"/>
        </w:rPr>
        <w:t>"RECOMMENDED PRACTICES FOR THE USE OF VMEBUS IN PHYSICS</w:t>
      </w:r>
    </w:p>
    <w:p>
      <w:pPr>
        <w:pStyle w:val="PlainText"/>
        <w:rPr/>
      </w:pPr>
      <w:r>
        <w:rPr>
          <w:rFonts w:cs="Arial" w:ascii="Arial" w:hAnsi="Arial"/>
        </w:rPr>
        <w:t>APPLICATION", that differential ECL is the preferred method for front panel</w:t>
      </w:r>
    </w:p>
    <w:p>
      <w:pPr>
        <w:pStyle w:val="PlainText"/>
        <w:rPr/>
      </w:pPr>
      <w:r>
        <w:rPr>
          <w:rFonts w:cs="Arial" w:ascii="Arial" w:hAnsi="Arial"/>
        </w:rPr>
        <w:t>connectivity, and NIM for single-ended coaxial connections. It is also the case,</w:t>
      </w:r>
    </w:p>
    <w:p>
      <w:pPr>
        <w:pStyle w:val="PlainText"/>
        <w:rPr/>
      </w:pPr>
      <w:r>
        <w:rPr>
          <w:rFonts w:cs="Arial" w:ascii="Arial" w:hAnsi="Arial"/>
        </w:rPr>
        <w:t>that, for historical reasons, most of the off-the-shelf equipment available in</w:t>
      </w:r>
    </w:p>
    <w:p>
      <w:pPr>
        <w:pStyle w:val="PlainText"/>
        <w:rPr/>
      </w:pPr>
      <w:r>
        <w:rPr>
          <w:rFonts w:cs="Arial" w:ascii="Arial" w:hAnsi="Arial"/>
        </w:rPr>
        <w:t>CERN for eg. System tests uses NIM and differential ECL. For those reasons,</w:t>
      </w:r>
    </w:p>
    <w:p>
      <w:pPr>
        <w:pStyle w:val="PlainText"/>
        <w:rPr/>
      </w:pPr>
      <w:r>
        <w:rPr>
          <w:rFonts w:cs="Arial" w:ascii="Arial" w:hAnsi="Arial"/>
        </w:rPr>
        <w:t>and to make TIM as widely usable as possible, we have decided to retain the</w:t>
      </w:r>
    </w:p>
    <w:p>
      <w:pPr>
        <w:pStyle w:val="PlainText"/>
        <w:rPr/>
      </w:pPr>
      <w:r>
        <w:rPr>
          <w:rFonts w:cs="Arial" w:ascii="Arial" w:hAnsi="Arial"/>
        </w:rPr>
        <w:t xml:space="preserve">ECL and NIM standards as currently used by all the CLOAC modules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This required the provision of -5V2 supply. We have provided an on-board</w:t>
      </w:r>
    </w:p>
    <w:p>
      <w:pPr>
        <w:pStyle w:val="PlainText"/>
        <w:rPr/>
      </w:pPr>
      <w:r>
        <w:rPr>
          <w:rFonts w:cs="Arial" w:ascii="Arial" w:hAnsi="Arial"/>
        </w:rPr>
        <w:t>DC-DC converter providing -5V from +/-12V supplies. The DC-DC converter</w:t>
      </w:r>
    </w:p>
    <w:p>
      <w:pPr>
        <w:pStyle w:val="PlainText"/>
        <w:rPr/>
      </w:pPr>
      <w:r>
        <w:rPr>
          <w:rFonts w:cs="Arial" w:ascii="Arial" w:hAnsi="Arial"/>
        </w:rPr>
        <w:t>can be disabled by a single link. Thus the total -5V2 supplied circuitry, which i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ly used for tests with externally generated clock and commands, can b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ab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Arial" w:ascii="Arial" w:hAnsi="Arial"/>
          <w:b/>
          <w:i/>
          <w:u w:val="single"/>
        </w:rPr>
        <w:t>BACKPLANE INTERFACES</w:t>
      </w:r>
      <w:r>
        <w:rPr>
          <w:rFonts w:cs="Arial" w:ascii="Arial" w:hAnsi="Arial"/>
        </w:rPr>
        <w:t xml:space="preserve">  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slide shows the standards adopted for the backplane interfac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40MHz clock is distributed to all BOC cards as 16 individual</w:t>
      </w:r>
    </w:p>
    <w:p>
      <w:pPr>
        <w:pStyle w:val="PlainText"/>
        <w:rPr/>
      </w:pPr>
      <w:r>
        <w:rPr>
          <w:rFonts w:cs="Arial" w:ascii="Arial" w:hAnsi="Arial"/>
        </w:rPr>
        <w:t>differential PECL pairs via the J3 backplane. The devices chosen for</w:t>
      </w:r>
    </w:p>
    <w:p>
      <w:pPr>
        <w:pStyle w:val="PlainText"/>
        <w:rPr/>
      </w:pPr>
      <w:r>
        <w:rPr>
          <w:rFonts w:cs="Arial" w:ascii="Arial" w:hAnsi="Arial"/>
        </w:rPr>
        <w:t>this task are the MOTOROLA MC100E111JC 1:9 PECL DIFFERENTIAL</w:t>
      </w:r>
    </w:p>
    <w:p>
      <w:pPr>
        <w:pStyle w:val="PlainText"/>
        <w:rPr/>
      </w:pPr>
      <w:r>
        <w:rPr>
          <w:rFonts w:cs="Arial" w:ascii="Arial" w:hAnsi="Arial"/>
        </w:rPr>
        <w:t>CLOCK DRIVERs, which guarantee channel-to-channel skew to be belo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0 p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Each line of the differential pair has a 270R load resistor at the transmitter,</w:t>
      </w:r>
    </w:p>
    <w:p>
      <w:pPr>
        <w:pStyle w:val="PlainText"/>
        <w:rPr/>
      </w:pPr>
      <w:r>
        <w:rPr>
          <w:rFonts w:cs="Arial" w:ascii="Arial" w:hAnsi="Arial"/>
        </w:rPr>
        <w:t>and is terminated by 100R between the differential pair at the BOC receiv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The eight active-low TTC(0-7) outputs are bussed to RODs on two separa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ackplane buses, each for 8x RODs. The devices chosen, PHILIPS</w:t>
      </w:r>
    </w:p>
    <w:p>
      <w:pPr>
        <w:pStyle w:val="PlainText"/>
        <w:rPr/>
      </w:pPr>
      <w:r>
        <w:rPr>
          <w:rFonts w:cs="Arial" w:ascii="Arial" w:hAnsi="Arial"/>
        </w:rPr>
        <w:t>N74ABT574D, are Advanced BiCMOS Bus Interface drivers, which guarantees</w:t>
      </w:r>
    </w:p>
    <w:p>
      <w:pPr>
        <w:pStyle w:val="PlainText"/>
        <w:rPr/>
      </w:pPr>
      <w:r>
        <w:rPr>
          <w:rFonts w:cs="Arial" w:ascii="Arial" w:hAnsi="Arial"/>
        </w:rPr>
        <w:t>VOL of below 0.55V while sinking 64mA, and VOH of above 2V while sourc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2mA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th TIM is slot 13 in the middle of the crate, the TTC(0-7)A bus i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rminated on the backplane in slot 21, and the TTC(0-7)B bus in slot 5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Finally, the 16x ROD BUSY signals are received from individual RODs by</w:t>
      </w:r>
    </w:p>
    <w:p>
      <w:pPr>
        <w:pStyle w:val="PlainText"/>
        <w:rPr/>
      </w:pPr>
      <w:r>
        <w:rPr>
          <w:rFonts w:cs="Arial" w:ascii="Arial" w:hAnsi="Arial"/>
        </w:rPr>
        <w:t>PHILIPS N74LVT16244B LV Bus receivers. The active-low ROD BUSY</w:t>
      </w:r>
    </w:p>
    <w:p>
      <w:pPr>
        <w:pStyle w:val="PlainText"/>
        <w:rPr/>
      </w:pPr>
      <w:r>
        <w:rPr>
          <w:rFonts w:cs="Arial" w:ascii="Arial" w:hAnsi="Arial"/>
        </w:rPr>
        <w:t>lines are pulled up to +3V3 on the TIM, thus indicating empty ROD slo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 NOT BUSY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MP-UCL, 28 May 2004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ind w:left="1440" w:hanging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2:42:00Z</dcterms:created>
  <dc:creator>mp</dc:creator>
  <dc:description/>
  <dc:language>en-US</dc:language>
  <cp:lastModifiedBy>mp</cp:lastModifiedBy>
  <dcterms:modified xsi:type="dcterms:W3CDTF">2004-06-18T12:42:00Z</dcterms:modified>
  <cp:revision>2</cp:revision>
  <dc:subject/>
  <dc:title>TIM CLOCKS FLOW :</dc:title>
</cp:coreProperties>
</file>