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ock and control (CC) system for the EuXFEL mega-pixel detectors consists of a multi-purpose MTCA.4 AMC card with a Xilinx FPGA and a custom designed Rear Transition Module (RTM) which provides the CC functionality. The system resides in a MTCA.4 crate with the Timing Receiver (TR) board and synchronises the DAQ system to the general EuXFEL timing. This paper presents the experiences with the prototype system in addition to describing the RTM hardware and the CC system firmware in detail. The tests that have been performed to validate the basic MTCA.4 specifications related functionality are presented first. The next stage of tests involve confirming the system functionality by using the TR board just as it would be in the EuXFEL DAQ system and a development board to simulate the Front End Electronics (FEE) units. The performance metrics in terms of jitter and bit error rates for FEE communication are presented. As a result of the performance tests, the improvements and modifications to the current hardware for the final system are outlined in the conclusions.</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SUMM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lock and Control (CC) system for the EuXFEL mega-pixel detectors is based on a combination of a general-purpose MTCA.4 AMC board and a compatible Rear Transition Module (RTM) [1]. The general purpose AMC board, DAMC2, is designed by DESY to provide Xilinx V5LX50T based FPGA processing power and connectivity for different subsystems in the EuXFEL [2]. The first prototype of the system has been manufactured and initial tests and the system performance tests have been performed.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neral structure of the EuXFEL detectors is presented in [3] and can be seen in figure 1. The CC unit sits in a MTCA.4 crate along with the timing receiver (TR) board and the crate CPU. At the detector end there are front end electronics (FEE) which transport the detector data to the train builder (TB) which in turn sends its data to the PC farm. The link between a FEE unit and the CC system consists of 3 LVDS pairs to transfer namely the 99 MHz FEE clock, FAST data and the VETO information to and 1 pair to receive the status information from the FEEs. One CC RTM can support up to 16 FEE units which in turn supports a 1 mega-pixel detector. The system is scalable such that by the use of CC slaves up to 6 mega-pixel detectors can be supported by a single 12 slot MTCA.4 c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C system is designed to receive the EuXFEL wide bunch clock and to multiply and to distribute to the FEE units. Figure 2 presents the clock circuitry on the CC RTM. The bunch clock (9 MHz / 4.5 MHz) from the TR board is transmitted to the CC system on the TCLKA differential line pair on the MTCA.4 backplane. In order to provide uninterrupted stable clock for the FEE units various mechanisms exist on the RTM in the form of a local crystal oscillator and using PLL and non-PLL based clock multiplexers. In addition to being output on the 1:16 LVDS fan-out buffer, the 99 MHz FEE clock is routed back to the FPGA to provide the clock for the FAST data generation part of the CC firmw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mware diagram for the CC system is presented in figure 3. It is built around a bus/register structure called the II Bus [4]. The registers on the II Bus are accessible through either the PCIe link or the functional blocks attached to the bus. The PCIe block provides the link to a CPU unit on the MTCA.4 crate, making the operation of the CC unit to be controlled by the EuXFEL central software system. The FAST data block on the firmware diagram generates the messages to the FEEs which provides them the bunch start signal along with the train ID and the bunch pattern index. Further details of the protocol are also presented in this paper. The whole operation is synchronous to the 99 MHz FEE clock generated on the RTM. For fine-tuning the delays on the clock and the datapath, IODELAY structures which are specific to the FPGA used (V5LX50T) are introduced. The II bus structure also allows us to add or remove functional blocks for test purposes. One example of this is the Pseudo Random Bit Sequence (PRBS) generator block that is used to test the performance of the FAST data link to the FEEs. The veto logic module in the system has either of the two functions. The first function is to gather the data coming on the SFP inputs through the RocketIO module from the possible veto sources and make veto decisions on which bunch data is to be rejected by the FEEs. The second one is to generate messages to be sent on the veto link to the FEEs synchronously to the 99 MHz clock signal. In the absence of a separate veto unit both functions are performed. When there is a separate veto unit only the second function is performed after decoding the veto decision information coming from the veto unit again through the RocketIO module. Further protocol information can be found in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first tests with the CC RTM board involved ensuring the correct power-on according to the MTCA.4 standards [6] and basic functionality such as generating the 3.3 V power and the onboard clock, receiving the bunch clock from the TR board and controlling the multiplexers and the PLL multiplier to generate the final FEE clock. </w:t>
      </w:r>
    </w:p>
    <w:p>
      <w:pPr>
        <w:pStyle w:val="Normal"/>
        <w:jc w:val="both"/>
        <w:rPr>
          <w:rFonts w:ascii="Times New Roman" w:hAnsi="Times New Roman" w:cs="Times New Roman"/>
        </w:rPr>
      </w:pPr>
      <w:r>
        <w:rPr>
          <w:rFonts w:cs="Times New Roman" w:ascii="Times New Roman" w:hAnsi="Times New Roman"/>
        </w:rPr>
        <w:t>Reliable LVDS data and clock transmission over fairly lengthy cables in the absence of DC-balancing data scrambling or encoding operations is the most important part of the performance metrics. Various tests involving PRBS data transmission over this link have been performed on different length of cables. The tests included continuous 22-bit PRBS patterns and relatively short burst of PRBS patterns interspersed within longer periods of continuous zeros or ones to the test the LVDS level-shifting circuitry on the receiving side. The tests showed a length of up to 15m on CAT6 cables is achieved with zero transmission errors. These tests will be explained in detail along with the diagr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ne of the important performance metrics for the CC system is the jitter on the 99 MHz FEE clock. The tests involved measuring the jitter mainly in the form of Time Interval Error on the 99 MHz clock. The test point is at the first output of the 1:16 LVDs fanout buffer. The equipment consists of an Agilent MSO8104 scope along with the 800 MHz differential probe from Pico Technology. Agilent's EZJIT software is used to get the results. The details of these tests will be presented along with the modifications to get better jitter reading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conclusion we summarise the experience and present the modifications and additions to the circuitry for the second version of the clock and control RTM. Additionally the CC system required modifications to the next version of the DAMC2 circuitry will be presented. </w:t>
      </w:r>
    </w:p>
    <w:p>
      <w:pPr>
        <w:pStyle w:val="Normal"/>
        <w:jc w:val="both"/>
        <w:rPr>
          <w:rFonts w:ascii="Times New Roman" w:hAnsi="Times New Roman" w:cs="Times New Roman"/>
        </w:rPr>
      </w:pPr>
      <w:r>
        <w:rPr>
          <w:rFonts w:cs="Times New Roman" w:ascii="Times New Roman" w:hAnsi="Times New Roman"/>
        </w:rPr>
      </w:r>
    </w:p>
    <w:p>
      <w:pPr>
        <w:pStyle w:val="Normal"/>
        <w:ind w:left="-57" w:right="-113" w:hanging="0"/>
        <w:jc w:val="center"/>
        <w:rPr>
          <w:rFonts w:ascii="Times New Roman" w:hAnsi="Times New Roman" w:cs="Times New Roman"/>
        </w:rPr>
      </w:pPr>
      <w:r>
        <w:rPr>
          <w:rFonts w:cs="Times New Roman" w:ascii="Times New Roman" w:hAnsi="Times New Roman"/>
        </w:rPr>
        <w:drawing>
          <wp:inline distT="0" distB="0" distL="0" distR="0">
            <wp:extent cx="2771775" cy="215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771775" cy="2152650"/>
                    </a:xfrm>
                    <a:prstGeom prst="rect">
                      <a:avLst/>
                    </a:prstGeom>
                  </pic:spPr>
                </pic:pic>
              </a:graphicData>
            </a:graphic>
          </wp:inline>
        </w:drawing>
      </w:r>
      <w:r>
        <w:rPr>
          <w:rFonts w:cs="Times New Roman" w:ascii="Times New Roman" w:hAnsi="Times New Roman"/>
          <w:lang w:val="en-US" w:eastAsia="en-US" w:bidi="ar-SA"/>
        </w:rPr>
        <w:drawing>
          <wp:inline distT="0" distB="0" distL="0" distR="0">
            <wp:extent cx="3336290" cy="210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336290" cy="21094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Figure 1: EuXFEL megapixel detector system.  Figure 2: Block diagram of the RTM clock circuitry </w:t>
      </w:r>
    </w:p>
    <w:p>
      <w:pPr>
        <w:pStyle w:val="Normal"/>
        <w:jc w:val="both"/>
        <w:rPr>
          <w:rFonts w:ascii="Times New Roman" w:hAnsi="Times New Roman" w:cs="Times New Roman"/>
        </w:rPr>
      </w:pPr>
      <w:r>
        <w:rPr>
          <w:rFonts w:cs="Times New Roman" w:ascii="Times New Roman" w:hAnsi="Times New Roman"/>
        </w:rPr>
        <w:drawing>
          <wp:inline distT="0" distB="0" distL="0" distR="0">
            <wp:extent cx="3122295"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3122295" cy="176974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Figure 3: Firmware block diagram</w:t>
      </w:r>
    </w:p>
    <w:p>
      <w:pPr>
        <w:pStyle w:val="Normal"/>
        <w:jc w:val="both"/>
        <w:rPr>
          <w:rFonts w:ascii="Times New Roman" w:hAnsi="Times New Roman" w:cs="Times New Roman"/>
        </w:rPr>
      </w:pPr>
      <w:r>
        <w:rPr>
          <w:rFonts w:cs="Times New Roman" w:ascii="Times New Roman" w:hAnsi="Times New Roman"/>
        </w:rPr>
        <w:t>REFERENCES</w:t>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LGC Sans;MS Mincho" w:cs="DejaVu LGC Sans;MS Mincho"/>
      <w:color w:val="auto"/>
      <w:kern w:val="2"/>
      <w:sz w:val="24"/>
      <w:szCs w:val="24"/>
      <w:lang w:val="en-GB" w:bidi="hi-IN"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LGC Sans;MS Mincho" w:cs="DejaVu LGC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Erdem Motuk</dc:creator>
  <dc:description/>
  <cp:keywords/>
  <dc:language>en-US</dc:language>
  <cp:lastModifiedBy>Erdem</cp:lastModifiedBy>
  <dcterms:modified xsi:type="dcterms:W3CDTF">2012-02-29T18:08:00Z</dcterms:modified>
  <cp:revision>6</cp:revision>
  <dc:subject/>
  <dc:title/>
</cp:coreProperties>
</file>