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ete Shield</w:t>
      </w:r>
    </w:p>
    <w:p>
      <w:pPr>
        <w:pStyle w:val="Normal"/>
        <w:jc w:val="right"/>
        <w:rPr/>
      </w:pPr>
      <w:r>
        <w:rPr/>
        <w:t>8-2-00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BO CABLE PPB TERMINATO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>Pin Allocation</w:t>
      </w:r>
      <w:r>
        <w:rPr>
          <w:sz w:val="24"/>
        </w:rPr>
        <w:t xml:space="preserve">  #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44"/>
        <w:gridCol w:w="446"/>
        <w:gridCol w:w="720"/>
        <w:gridCol w:w="948"/>
        <w:gridCol w:w="1550"/>
        <w:gridCol w:w="1550"/>
      </w:tblGrid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te Slot No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A_Gn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A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,13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D_Out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A_Ou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alogue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A_Gnd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A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Bias 1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B1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,14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TS_2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TS_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Voltage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Bias 0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B0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Trg –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Trg +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,15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C_Gnd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T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lock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Clk +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Clk –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TP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0,16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R_Gnd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ol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L_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VDD_s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VD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11,17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VSS_s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VS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Voltage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GND_s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—</w:t>
            </w:r>
            <w:r>
              <w:rPr/>
              <w:t>o</w:t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—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N/U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uble Width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2,18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N/U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Voltage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N/U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ace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-</w:t>
      </w:r>
    </w:p>
    <w:p>
      <w:pPr>
        <w:pStyle w:val="Normal"/>
        <w:numPr>
          <w:ilvl w:val="0"/>
          <w:numId w:val="3"/>
        </w:numPr>
        <w:rPr/>
      </w:pPr>
      <w:r>
        <w:rPr/>
        <w:t>This connector plugs horizontally onto 2 x DIN 41612 connectors at the rear of a 6U cr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lots 6,12,18 do not have DIN 41612 connectors but space is required for a double width front pane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</wp:posOffset>
                </wp:positionH>
                <wp:positionV relativeFrom="paragraph">
                  <wp:posOffset>-54610</wp:posOffset>
                </wp:positionV>
                <wp:extent cx="393192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COMBO CABLE TERMIN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Proposed 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61.2pt;mso-wrap-distance-left:9.05pt;mso-wrap-distance-right:9.05pt;mso-wrap-distance-top:0pt;mso-wrap-distance-bottom:0pt;margin-top:-4.3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COMBO CABLE TERMIN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Proposed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5840</wp:posOffset>
                </wp:positionH>
                <wp:positionV relativeFrom="paragraph">
                  <wp:posOffset>128270</wp:posOffset>
                </wp:positionV>
                <wp:extent cx="352044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810"/>
                              <w:gridCol w:w="5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18pt;mso-wrap-distance-left:9.05pt;mso-wrap-distance-right:9.05pt;mso-wrap-distance-top:0pt;mso-wrap-distance-bottom:0pt;margin-top:10.1pt;mso-position-vertical-relative:text;margin-left:79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1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810"/>
                        <w:gridCol w:w="540"/>
                        <w:gridCol w:w="36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10820</wp:posOffset>
                </wp:positionV>
                <wp:extent cx="3200400" cy="320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6.6pt;width:251.95pt;height:25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1.8pt" to="129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1.8pt" to="100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1.8pt" to="115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04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1.8pt" to="302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.8pt" to="14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1.8pt" to="93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.8pt" to="122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73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1.8pt" to="136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02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1.8pt" to="151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16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1.8pt" to="158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1.8pt" to="165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1.8pt" to="172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.8pt" to="180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1.8pt" to="187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1.8pt" to="194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3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1.8pt" to="201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17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1.8pt" to="208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.8pt" to="21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1.8pt" to="223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0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1.8pt" to="230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1.8pt" to="237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89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1.8pt" to="244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8pt" to="25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18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1.8pt" to="259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32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1.8pt" to="266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7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1.8pt" to="273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61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.8pt" to="280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8pt" to="28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90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1.8pt" to="295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.8pt" to="10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192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1.8pt" to="309.6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336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1.8pt" to="316.8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.8pt" to="32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624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1.8pt" to="331.2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530860</wp:posOffset>
                </wp:positionV>
                <wp:extent cx="0" cy="27432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1.8pt" to="338.4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9120</wp:posOffset>
                </wp:positionH>
                <wp:positionV relativeFrom="paragraph">
                  <wp:posOffset>210820</wp:posOffset>
                </wp:positionV>
                <wp:extent cx="0" cy="1508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6.6pt" to="345.6pt,1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7280</wp:posOffset>
                </wp:positionH>
                <wp:positionV relativeFrom="paragraph">
                  <wp:posOffset>1719580</wp:posOffset>
                </wp:positionV>
                <wp:extent cx="32918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5.4pt" to="345.55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7280</wp:posOffset>
                </wp:positionH>
                <wp:positionV relativeFrom="paragraph">
                  <wp:posOffset>210820</wp:posOffset>
                </wp:positionV>
                <wp:extent cx="457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6.6pt" to="89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210820</wp:posOffset>
                </wp:positionV>
                <wp:extent cx="457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6pt" to="345.5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896620</wp:posOffset>
                </wp:positionV>
                <wp:extent cx="9144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70.6pt;width:7.15pt;height:57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0480</wp:posOffset>
                </wp:positionH>
                <wp:positionV relativeFrom="paragraph">
                  <wp:posOffset>896620</wp:posOffset>
                </wp:positionV>
                <wp:extent cx="9144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70.6pt;width:7.15pt;height:57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0160</wp:posOffset>
                </wp:positionH>
                <wp:positionV relativeFrom="paragraph">
                  <wp:posOffset>1216660</wp:posOffset>
                </wp:positionV>
                <wp:extent cx="14630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5.8pt" to="215.95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216660</wp:posOffset>
                </wp:positionV>
                <wp:extent cx="0" cy="1371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8pt" to="216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0160</wp:posOffset>
                </wp:positionH>
                <wp:positionV relativeFrom="paragraph">
                  <wp:posOffset>1353820</wp:posOffset>
                </wp:positionV>
                <wp:extent cx="14630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06.6pt" to="215.95pt,1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70940</wp:posOffset>
                </wp:positionV>
                <wp:extent cx="18288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43080"/>
                          <a:chOff x="0" y="0"/>
                          <a:chExt cx="1828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8600"/>
                            <a:ext cx="9144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2.2pt;width:14.4pt;height:27pt" coordorigin="3600,1844" coordsize="288,540">
                <v:rect id="shape_0" fillcolor="white" stroked="t" o:allowincell="f" style="position:absolute;left:3600;top:1844;width:287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672;top:2204;width:143;height: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4480</wp:posOffset>
                </wp:positionH>
                <wp:positionV relativeFrom="paragraph">
                  <wp:posOffset>1170940</wp:posOffset>
                </wp:positionV>
                <wp:extent cx="18288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43080"/>
                          <a:chOff x="0" y="0"/>
                          <a:chExt cx="1828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8600"/>
                            <a:ext cx="9144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92.2pt;width:14.4pt;height:27pt" coordorigin="2448,1844" coordsize="288,540">
                <v:rect id="shape_0" fillcolor="white" stroked="t" o:allowincell="f" style="position:absolute;left:2448;top:1844;width:287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20;top:2204;width:143;height: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7280</wp:posOffset>
                </wp:positionH>
                <wp:positionV relativeFrom="paragraph">
                  <wp:posOffset>210820</wp:posOffset>
                </wp:positionV>
                <wp:extent cx="0" cy="1005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6.6pt" to="86.4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</wp:posOffset>
                </wp:positionH>
                <wp:positionV relativeFrom="paragraph">
                  <wp:posOffset>1216660</wp:posOffset>
                </wp:positionV>
                <wp:extent cx="777240" cy="1068070"/>
                <wp:effectExtent l="5080" t="190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1068120"/>
                          <a:chOff x="0" y="0"/>
                          <a:chExt cx="777240" cy="1068120"/>
                        </a:xfrm>
                      </wpg:grpSpPr>
                      <wps:wsp>
                        <wps:cNvSpPr/>
                        <wps:spPr>
                          <a:xfrm>
                            <a:off x="137160" y="137160"/>
                            <a:ext cx="6400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452">
                                <a:moveTo>
                                  <a:pt x="1080" y="12"/>
                                </a:moveTo>
                                <a:cubicBezTo>
                                  <a:pt x="1038" y="6"/>
                                  <a:pt x="996" y="0"/>
                                  <a:pt x="936" y="12"/>
                                </a:cubicBezTo>
                                <a:cubicBezTo>
                                  <a:pt x="876" y="24"/>
                                  <a:pt x="780" y="60"/>
                                  <a:pt x="720" y="84"/>
                                </a:cubicBezTo>
                                <a:cubicBezTo>
                                  <a:pt x="660" y="108"/>
                                  <a:pt x="648" y="96"/>
                                  <a:pt x="576" y="156"/>
                                </a:cubicBezTo>
                                <a:cubicBezTo>
                                  <a:pt x="504" y="216"/>
                                  <a:pt x="372" y="324"/>
                                  <a:pt x="288" y="444"/>
                                </a:cubicBezTo>
                                <a:cubicBezTo>
                                  <a:pt x="204" y="564"/>
                                  <a:pt x="120" y="708"/>
                                  <a:pt x="72" y="876"/>
                                </a:cubicBezTo>
                                <a:cubicBezTo>
                                  <a:pt x="24" y="1044"/>
                                  <a:pt x="12" y="1356"/>
                                  <a:pt x="0" y="1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452">
                                <a:moveTo>
                                  <a:pt x="1080" y="12"/>
                                </a:moveTo>
                                <a:cubicBezTo>
                                  <a:pt x="1038" y="6"/>
                                  <a:pt x="996" y="0"/>
                                  <a:pt x="936" y="12"/>
                                </a:cubicBezTo>
                                <a:cubicBezTo>
                                  <a:pt x="876" y="24"/>
                                  <a:pt x="780" y="60"/>
                                  <a:pt x="720" y="84"/>
                                </a:cubicBezTo>
                                <a:cubicBezTo>
                                  <a:pt x="660" y="108"/>
                                  <a:pt x="648" y="96"/>
                                  <a:pt x="576" y="156"/>
                                </a:cubicBezTo>
                                <a:cubicBezTo>
                                  <a:pt x="504" y="216"/>
                                  <a:pt x="372" y="324"/>
                                  <a:pt x="288" y="444"/>
                                </a:cubicBezTo>
                                <a:cubicBezTo>
                                  <a:pt x="204" y="564"/>
                                  <a:pt x="120" y="708"/>
                                  <a:pt x="72" y="876"/>
                                </a:cubicBezTo>
                                <a:cubicBezTo>
                                  <a:pt x="24" y="1044"/>
                                  <a:pt x="12" y="1356"/>
                                  <a:pt x="0" y="1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95.8pt;width:61.2pt;height:84.1pt" coordorigin="792,1916" coordsize="1224,1682">
                <v:shape id="shape_0" coordsize="1080,1452" path="m1080,12c1038,6,996,0,936,12c876,24,780,60,720,84c660,108,648,96,576,156c504,216,372,324,288,444c204,564,120,708,72,876c24,1044,12,1356,0,1452e" stroked="t" o:allowincell="f" style="position:absolute;left:1008;top:2132;width:1007;height:14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452" path="m1080,12c1038,6,996,0,936,12c876,24,780,60,720,84c660,108,648,96,576,156c504,216,372,324,288,444c204,564,120,708,72,876c24,1044,12,1356,0,1452e" stroked="t" o:allowincell="f" style="position:absolute;left:792;top:1916;width:1209;height:1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7280</wp:posOffset>
                </wp:positionH>
                <wp:positionV relativeFrom="paragraph">
                  <wp:posOffset>1399540</wp:posOffset>
                </wp:positionV>
                <wp:extent cx="0" cy="3200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0.2pt" to="86.4pt,1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0</wp:posOffset>
                </wp:positionV>
                <wp:extent cx="1097280" cy="289560"/>
                <wp:effectExtent l="10160" t="6350" r="1016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456">
                              <a:moveTo>
                                <a:pt x="0" y="12"/>
                              </a:moveTo>
                              <a:cubicBezTo>
                                <a:pt x="102" y="6"/>
                                <a:pt x="204" y="0"/>
                                <a:pt x="288" y="12"/>
                              </a:cubicBezTo>
                              <a:cubicBezTo>
                                <a:pt x="372" y="24"/>
                                <a:pt x="420" y="48"/>
                                <a:pt x="504" y="84"/>
                              </a:cubicBezTo>
                              <a:cubicBezTo>
                                <a:pt x="588" y="120"/>
                                <a:pt x="708" y="180"/>
                                <a:pt x="792" y="228"/>
                              </a:cubicBezTo>
                              <a:cubicBezTo>
                                <a:pt x="876" y="276"/>
                                <a:pt x="912" y="336"/>
                                <a:pt x="1008" y="372"/>
                              </a:cubicBezTo>
                              <a:cubicBezTo>
                                <a:pt x="1104" y="408"/>
                                <a:pt x="1248" y="432"/>
                                <a:pt x="1368" y="444"/>
                              </a:cubicBezTo>
                              <a:cubicBezTo>
                                <a:pt x="1488" y="456"/>
                                <a:pt x="1668" y="444"/>
                                <a:pt x="1728" y="4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456" path="m0,12c102,6,204,0,288,12c372,24,420,48,504,84c588,120,708,180,792,228c876,276,912,336,1008,372c1104,408,1248,432,1368,444c1488,456,1668,444,1728,444e" stroked="t" o:allowincell="f" style="position:absolute;margin-left:216pt;margin-top:106pt;width:86.35pt;height:2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896620</wp:posOffset>
                </wp:positionV>
                <wp:extent cx="1097280" cy="327660"/>
                <wp:effectExtent l="10160" t="9525" r="1016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516">
                              <a:moveTo>
                                <a:pt x="0" y="504"/>
                              </a:moveTo>
                              <a:cubicBezTo>
                                <a:pt x="90" y="510"/>
                                <a:pt x="180" y="516"/>
                                <a:pt x="288" y="504"/>
                              </a:cubicBezTo>
                              <a:cubicBezTo>
                                <a:pt x="396" y="492"/>
                                <a:pt x="516" y="492"/>
                                <a:pt x="648" y="432"/>
                              </a:cubicBezTo>
                              <a:cubicBezTo>
                                <a:pt x="780" y="372"/>
                                <a:pt x="972" y="204"/>
                                <a:pt x="1080" y="144"/>
                              </a:cubicBezTo>
                              <a:cubicBezTo>
                                <a:pt x="1188" y="84"/>
                                <a:pt x="1188" y="96"/>
                                <a:pt x="1296" y="72"/>
                              </a:cubicBezTo>
                              <a:cubicBezTo>
                                <a:pt x="1404" y="48"/>
                                <a:pt x="1656" y="12"/>
                                <a:pt x="172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516" path="m0,504c90,510,180,516,288,504c396,492,516,492,648,432c780,372,972,204,1080,144c1188,84,1188,96,1296,72c1404,48,1656,12,1728,0e" stroked="t" o:allowincell="f" style="position:absolute;margin-left:216pt;margin-top:70.6pt;width:86.35pt;height:2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0</wp:posOffset>
                </wp:positionV>
                <wp:extent cx="1097280" cy="190500"/>
                <wp:effectExtent l="10160" t="9525" r="1016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300">
                              <a:moveTo>
                                <a:pt x="0" y="288"/>
                              </a:moveTo>
                              <a:cubicBezTo>
                                <a:pt x="240" y="294"/>
                                <a:pt x="480" y="300"/>
                                <a:pt x="648" y="288"/>
                              </a:cubicBezTo>
                              <a:cubicBezTo>
                                <a:pt x="816" y="276"/>
                                <a:pt x="900" y="252"/>
                                <a:pt x="1008" y="216"/>
                              </a:cubicBezTo>
                              <a:cubicBezTo>
                                <a:pt x="1116" y="180"/>
                                <a:pt x="1188" y="108"/>
                                <a:pt x="1296" y="72"/>
                              </a:cubicBezTo>
                              <a:cubicBezTo>
                                <a:pt x="1404" y="36"/>
                                <a:pt x="1584" y="12"/>
                                <a:pt x="165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300" path="m0,288c240,294,480,300,648,288c816,276,900,252,1008,216c1116,180,1188,108,1296,72c1404,36,1584,12,1656,0e" stroked="t" o:allowincell="f" style="position:absolute;margin-left:216pt;margin-top:85pt;width:86.35pt;height:1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85240</wp:posOffset>
                </wp:positionV>
                <wp:extent cx="1097280" cy="213360"/>
                <wp:effectExtent l="10160" t="0" r="1016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36">
                              <a:moveTo>
                                <a:pt x="0" y="36"/>
                              </a:moveTo>
                              <a:cubicBezTo>
                                <a:pt x="264" y="18"/>
                                <a:pt x="528" y="0"/>
                                <a:pt x="720" y="36"/>
                              </a:cubicBezTo>
                              <a:cubicBezTo>
                                <a:pt x="912" y="72"/>
                                <a:pt x="1020" y="204"/>
                                <a:pt x="1152" y="252"/>
                              </a:cubicBezTo>
                              <a:cubicBezTo>
                                <a:pt x="1284" y="300"/>
                                <a:pt x="1416" y="312"/>
                                <a:pt x="1512" y="324"/>
                              </a:cubicBezTo>
                              <a:cubicBezTo>
                                <a:pt x="1608" y="336"/>
                                <a:pt x="1692" y="324"/>
                                <a:pt x="1728" y="3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36" path="m0,36c264,18,528,0,720,36c912,72,1020,204,1152,252c1284,300,1416,312,1512,324c1608,336,1692,324,1728,324e" stroked="t" o:allowincell="f" style="position:absolute;margin-left:216pt;margin-top:101.2pt;width:86.35pt;height:16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0480</wp:posOffset>
                </wp:positionH>
                <wp:positionV relativeFrom="paragraph">
                  <wp:posOffset>176530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39pt" to="302.4pt,16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1765300</wp:posOffset>
                </wp:positionV>
                <wp:extent cx="0" cy="6883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9pt" to="345.6pt,19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9pt" to="216pt,16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7440</wp:posOffset>
                </wp:positionH>
                <wp:positionV relativeFrom="paragraph">
                  <wp:posOffset>176530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9pt" to="187.2pt,16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5920</wp:posOffset>
                </wp:positionH>
                <wp:positionV relativeFrom="paragraph">
                  <wp:posOffset>176530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9pt" to="129.6pt,16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7280</wp:posOffset>
                </wp:positionH>
                <wp:positionV relativeFrom="paragraph">
                  <wp:posOffset>1765300</wp:posOffset>
                </wp:positionV>
                <wp:extent cx="0" cy="6883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9pt" to="86.4pt,19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0360</wp:posOffset>
                </wp:positionH>
                <wp:positionV relativeFrom="paragraph">
                  <wp:posOffset>2362200</wp:posOffset>
                </wp:positionV>
                <wp:extent cx="1508760" cy="0"/>
                <wp:effectExtent l="635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86pt" to="345.55pt,18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2362200</wp:posOffset>
                </wp:positionV>
                <wp:extent cx="132588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86pt" to="190.75pt,18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484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8pt" to="385.15pt,1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722120</wp:posOffset>
                </wp:positionV>
                <wp:extent cx="4572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5.6pt" to="385.15pt,13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46320</wp:posOffset>
                </wp:positionH>
                <wp:positionV relativeFrom="paragraph">
                  <wp:posOffset>213360</wp:posOffset>
                </wp:positionV>
                <wp:extent cx="0" cy="685800"/>
                <wp:effectExtent l="57150" t="0" r="577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6.8pt" to="381.6pt,70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46320</wp:posOffset>
                </wp:positionH>
                <wp:positionV relativeFrom="paragraph">
                  <wp:posOffset>1127760</wp:posOffset>
                </wp:positionV>
                <wp:extent cx="0" cy="594360"/>
                <wp:effectExtent l="57150" t="0" r="577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8.8pt" to="381.6pt,13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485140</wp:posOffset>
                </wp:positionV>
                <wp:extent cx="411480" cy="4572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38.2pt;mso-position-vertical-relative:text;margin-left:34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3160</wp:posOffset>
                </wp:positionH>
                <wp:positionV relativeFrom="paragraph">
                  <wp:posOffset>1856740</wp:posOffset>
                </wp:positionV>
                <wp:extent cx="320040" cy="18288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pt;mso-wrap-distance-left:9.05pt;mso-wrap-distance-right:9.05pt;mso-wrap-distance-top:0pt;mso-wrap-distance-bottom:0pt;margin-top:146.2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1856740</wp:posOffset>
                </wp:positionV>
                <wp:extent cx="365760" cy="18288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46.2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1920</wp:posOffset>
                </wp:positionH>
                <wp:positionV relativeFrom="paragraph">
                  <wp:posOffset>1856740</wp:posOffset>
                </wp:positionV>
                <wp:extent cx="365760" cy="18288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46.2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4520</wp:posOffset>
                </wp:positionH>
                <wp:positionV relativeFrom="paragraph">
                  <wp:posOffset>1856740</wp:posOffset>
                </wp:positionV>
                <wp:extent cx="320040" cy="18288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pt;mso-wrap-distance-left:9.05pt;mso-wrap-distance-right:9.05pt;mso-wrap-distance-top:0pt;mso-wrap-distance-bottom:0pt;margin-top:146.2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7440</wp:posOffset>
                </wp:positionH>
                <wp:positionV relativeFrom="paragraph">
                  <wp:posOffset>2225040</wp:posOffset>
                </wp:positionV>
                <wp:extent cx="548640" cy="2286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75.2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7720</wp:posOffset>
                </wp:positionH>
                <wp:positionV relativeFrom="paragraph">
                  <wp:posOffset>899160</wp:posOffset>
                </wp:positionV>
                <wp:extent cx="548640" cy="22860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70.8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</wp:posOffset>
                </wp:positionH>
                <wp:positionV relativeFrom="paragraph">
                  <wp:posOffset>2727960</wp:posOffset>
                </wp:positionV>
                <wp:extent cx="5486400" cy="5659120"/>
                <wp:effectExtent l="0" t="0" r="0" b="0"/>
                <wp:wrapSquare wrapText="bothSides"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5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connector type ….Samtec SSM-135-S-DH  (Surface Mou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se dimensions are approximate and guide lines for the board desig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dimensions of the solder pads will be as specified by Padua / Ax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le size for 'P' clips = 2.5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oard Build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30"/>
                              <w:gridCol w:w="1530"/>
                              <w:gridCol w:w="1620"/>
                              <w:gridCol w:w="153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yer 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k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g G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al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as GND'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trac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yer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k Sig (60Ω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g Sig (60Ω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al Sig (60Ω)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as Volts (HV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yer 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k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g G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al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yer 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ad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et G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Pulse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yer 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ad Sig (60Ω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et Sig (60Ω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Pulse (60Ω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as Volts (HV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yer 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ad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et G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Pulse GN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as GND'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track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ther Featur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reen solder resist coating top and bott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ite legend top of board (inc HV warn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1.6mm board thick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All signals screened both sides with individual GN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ower tracks 1mm x 35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5.6pt;mso-wrap-distance-left:9.05pt;mso-wrap-distance-right:9.05pt;mso-wrap-distance-top:0pt;mso-wrap-distance-bottom:0pt;margin-top:214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connector type ….Samtec SSM-135-S-DH  (Surface Mou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se dimensions are approximate and guide lines for the board desig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dimensions of the solder pads will be as specified by Padua / Ax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le size for 'P' clips = 2.5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oard Build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8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30"/>
                        <w:gridCol w:w="1530"/>
                        <w:gridCol w:w="1620"/>
                        <w:gridCol w:w="153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yer 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k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g G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s GND'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trac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yer 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k Sig (60Ω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g Sig (60Ω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al Sig (60Ω)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s Volts (HV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yer 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k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g G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yer 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ad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G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Pulse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yer 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ad Sig (60Ω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Sig (60Ω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Pulse (60Ω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s Volts (HV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yer 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ad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G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Pulse GND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s GND'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track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ther Feature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reen solder resist coating top and bott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ite legend top of board (inc HV warn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1.6mm board thick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All signals screened both sides with individual GND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ower tracks 1mm x 35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en-US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53:00Z</dcterms:created>
  <dc:creator>shield</dc:creator>
  <dc:description/>
  <dc:language>en-US</dc:language>
  <cp:lastModifiedBy>shield</cp:lastModifiedBy>
  <cp:lastPrinted>2000-02-08T14:54:00Z</cp:lastPrinted>
  <dcterms:modified xsi:type="dcterms:W3CDTF">2000-02-08T15:03:00Z</dcterms:modified>
  <cp:revision>6</cp:revision>
  <dc:subject/>
  <dc:title>COMBO CABLE PPB TERMINATOR</dc:title>
</cp:coreProperties>
</file>